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21543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野外条件下模拟气候变暖的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西华师范大学 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65747401"/>
            <w:bookmarkStart w:id="5" w:name="__Fieldmark__6_386574740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65747401"/>
            <w:bookmarkStart w:id="8" w:name="__Fieldmark__8_386574740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3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30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二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3250063677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30T09:12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0-17-03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