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轻质茶梗筛选机，包括底板和设置在底板上方的顶板，所述底板与顶板之间通过缓冲机构连接，所述顶板的顶部开设有物料槽，所述顶板的底部且位于物料槽的外周固定连接有第一防落框，所述顶板的下方设置有与物料槽相适配的筛网，所述第一防落框与筛网之间通过限位机构连接，所述底板的顶部设置有收集框。该轻质茶梗筛选机，启动伸缩杆带动连接斜板使第二防落框上升，从而使第二防落框的外表面与第一防落框的内表面紧密接触，从而防止茶叶被风吹至地面，从而减少物料的浪费，茶叶经过筛网的筛选落入收集框内，从而将筛选的茶叶进行收集，操作简单方便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30:00Z</dcterms:created>
  <dc:creator>wcy</dc:creator>
  <dc:description/>
  <cp:keywords/>
  <dc:language>en-US</dc:language>
  <cp:lastModifiedBy>CDTH</cp:lastModifiedBy>
  <dcterms:modified xsi:type="dcterms:W3CDTF">2022-03-31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0-07-49</vt:lpwstr>
  </property>
  <property fmtid="{D5CDD505-2E9C-101B-9397-08002B2CF9AE}" pid="3" name="isSipo">
    <vt:lpwstr>true</vt:lpwstr>
  </property>
</Properties>
</file>