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轻质茶梗筛选机</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邓敏</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828256767"/>
            <w:bookmarkStart w:id="3" w:name="__Fieldmark__8_282825676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莹</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828256767"/>
            <w:bookmarkStart w:id="9" w:name="__Fieldmark__10_282825676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中林</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828256767"/>
            <w:bookmarkStart w:id="15" w:name="__Fieldmark__12_282825676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2219800805239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重庆市农业科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00000450384515H</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828256767"/>
            <w:bookmarkStart w:id="26" w:name="__Fieldmark__19_282825676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白市驿镇高峰寺村</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4041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828256767"/>
            <w:bookmarkStart w:id="40" w:name="__Fieldmark__32_282825676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828256767"/>
            <w:bookmarkStart w:id="52" w:name="__Fieldmark__44_282825676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828256767"/>
            <w:bookmarkStart w:id="64" w:name="__Fieldmark__60_282825676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828256767"/>
            <w:bookmarkStart w:id="75" w:name="__Fieldmark__74_282825676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828256767"/>
            <w:bookmarkStart w:id="77" w:name="__Fieldmark__75_282825676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828256767"/>
            <w:bookmarkStart w:id="79" w:name="__Fieldmark__76_282825676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828256767"/>
            <w:bookmarkStart w:id="106" w:name="__Fieldmark__101_282825676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3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盛忠雷</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828256767"/>
            <w:bookmarkStart w:id="135" w:name="__Fieldmark__138_2828256767"/>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海滨</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828256767"/>
            <w:bookmarkStart w:id="138" w:name="__Fieldmark__140_2828256767"/>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徐泽</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2828256767"/>
            <w:bookmarkStart w:id="141" w:name="__Fieldmark__142_2828256767"/>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2" w:name="FMREInfo_Mark"/>
      <w:r>
        <w:rPr/>
        <w:t>【发明人英文信息】</w:t>
      </w:r>
      <w:bookmarkEnd w:id="142"/>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4"/>
            <w:bookmarkEnd w:id="143"/>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5"/>
            <w:bookmarkEnd w:id="144"/>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6"/>
            <w:bookmarkEnd w:id="145"/>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3-31T02:30:00Z</dcterms:modified>
  <cp:revision>13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31-10-07-4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