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991631007"/>
            <w:bookmarkStart w:id="1" w:name="__Fieldmark__0_99163100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轻质茶梗筛选机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市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331102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3311029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3-31T02:30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31-10-07-4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