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14690395"/>
            <w:bookmarkStart w:id="1" w:name="__Fieldmark__0_311469039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能保鲜茶叶采摘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31104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311042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31T06:1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4-11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