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智能保鲜茶叶采摘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72889606"/>
            <w:bookmarkStart w:id="3" w:name="__Fieldmark__8_157288960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72889606"/>
            <w:bookmarkStart w:id="9" w:name="__Fieldmark__10_157288960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中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72889606"/>
            <w:bookmarkStart w:id="15" w:name="__Fieldmark__12_157288960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800805239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4515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72889606"/>
            <w:bookmarkStart w:id="26" w:name="__Fieldmark__19_157288960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白市驿镇高峰寺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72889606"/>
            <w:bookmarkStart w:id="40" w:name="__Fieldmark__32_157288960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72889606"/>
            <w:bookmarkStart w:id="52" w:name="__Fieldmark__44_157288960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72889606"/>
            <w:bookmarkStart w:id="64" w:name="__Fieldmark__60_157288960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72889606"/>
            <w:bookmarkStart w:id="75" w:name="__Fieldmark__74_157288960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72889606"/>
            <w:bookmarkStart w:id="77" w:name="__Fieldmark__75_157288960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72889606"/>
            <w:bookmarkStart w:id="79" w:name="__Fieldmark__76_157288960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72889606"/>
            <w:bookmarkStart w:id="106" w:name="__Fieldmark__101_157288960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盛忠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572889606"/>
            <w:bookmarkStart w:id="135" w:name="__Fieldmark__138_157288960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海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572889606"/>
            <w:bookmarkStart w:id="138" w:name="__Fieldmark__140_157288960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572889606"/>
            <w:bookmarkStart w:id="141" w:name="__Fieldmark__142_157288960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31T06:22:00Z</dcterms:modified>
  <cp:revision>13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1-14-21-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