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智能保鲜茶叶采摘箱，包括采摘箱，所述采摘箱设置有两个，两个所述采摘箱相对放置，两个所述采摘箱相背一侧的下部均开设有抽拉口，所述抽拉口内腔的前部与后部均固定连接有滑槽板。该智能保鲜茶叶采摘箱，通过在采摘箱的内部开设有抽拉口，并在其内部安装有抽屉，配合塑料框的使用能够在其内部分别放置有冰块，通过冰块产生的低温对茶叶进行保存，极大的延长了茶叶的存放以及采摘的时间，提高了采摘效率，并且塑料框通过螺纹块进行密封，配合防水膜的使用可以防止冰块融化后向采摘箱的内部积水，极大的提高了装置的实用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2:43:00Z</dcterms:created>
  <dc:creator>wcy</dc:creator>
  <dc:description/>
  <cp:keywords/>
  <dc:language>en-US</dc:language>
  <cp:lastModifiedBy>CDTH</cp:lastModifiedBy>
  <dcterms:modified xsi:type="dcterms:W3CDTF">2022-03-31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1-10-32-07</vt:lpwstr>
  </property>
  <property fmtid="{D5CDD505-2E9C-101B-9397-08002B2CF9AE}" pid="3" name="isSipo">
    <vt:lpwstr>true</vt:lpwstr>
  </property>
</Properties>
</file>