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方便儿童肠镜检查的专用裤</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丽莹</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69814857"/>
            <w:bookmarkStart w:id="3" w:name="__Fieldmark__8_46981485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卫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69814857"/>
            <w:bookmarkStart w:id="9" w:name="__Fieldmark__10_46981485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红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69814857"/>
            <w:bookmarkStart w:id="15" w:name="__Fieldmark__12_46981485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3022519820119294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一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15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69814857"/>
            <w:bookmarkStart w:id="26" w:name="__Fieldmark__19_46981485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健</w:t>
            </w:r>
            <w:r>
              <w:rPr>
                <w:rFonts w:ascii="宋体;SimSun" w:hAnsi="宋体;SimSun" w:cs="宋体;SimSun"/>
                <w:szCs w:val="21"/>
              </w:rPr>
              <w:t>康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69814857"/>
            <w:bookmarkStart w:id="40" w:name="__Fieldmark__32_46981485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69814857"/>
            <w:bookmarkStart w:id="52" w:name="__Fieldmark__44_46981485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69814857"/>
            <w:bookmarkStart w:id="64" w:name="__Fieldmark__60_46981485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69814857"/>
            <w:bookmarkStart w:id="75" w:name="__Fieldmark__74_46981485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69814857"/>
            <w:bookmarkStart w:id="77" w:name="__Fieldmark__75_46981485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69814857"/>
            <w:bookmarkStart w:id="79" w:name="__Fieldmark__76_46981485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69814857"/>
            <w:bookmarkStart w:id="106" w:name="__Fieldmark__101_46981485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飞艳•西米尔</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69814857"/>
            <w:bookmarkStart w:id="135" w:name="__Fieldmark__138_46981485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69814857"/>
            <w:bookmarkStart w:id="138" w:name="__Fieldmark__140_46981485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水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69814857"/>
            <w:bookmarkStart w:id="141" w:name="__Fieldmark__142_46981485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31T06:29:00Z</dcterms:modified>
  <cp:revision>13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1-14-22-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