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专利公开了一种方便儿童肠镜检查的专用裤，其包括裤体与套设在裤体内的内体层，在裤体上开设有至臀部中部位置的开裆口，内体层的裆部不做封口；在裤体开裆口的两侧分别对称设置有可相互对接连接的接合片，在两个接合片之间连接有滑动件，所述滑动件沿着两个接合片的长度方向进行移动，所述滑动件移动方向的一侧两个接合片分离，移动方向的另一侧两个接合片接合。该方便儿童肠镜检查的专用裤结构简单、新颖，既可实现较高的保暖效果，又避免使用者心里存在卫生芥蒂的问题。在未检查时，使开裆口呈闭合状态；在检查时，根据需要调整开裆口开口处的大小与位置，操作便捷，很好的保护了隐私，避免儿童使用羞涩的问题，加快了整体的检查进度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6:29:00Z</dcterms:created>
  <dc:creator>wcy</dc:creator>
  <dc:description/>
  <cp:keywords/>
  <dc:language>en-US</dc:language>
  <cp:lastModifiedBy>CDTH</cp:lastModifiedBy>
  <dcterms:modified xsi:type="dcterms:W3CDTF">2022-03-31T06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31-14-22-40</vt:lpwstr>
  </property>
  <property fmtid="{D5CDD505-2E9C-101B-9397-08002B2CF9AE}" pid="3" name="isSipo">
    <vt:lpwstr>true</vt:lpwstr>
  </property>
</Properties>
</file>