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365261426"/>
            <w:bookmarkStart w:id="1" w:name="__Fieldmark__0_336526142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方便儿童肠镜检查的专用裤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乌鲁木齐市第一人民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381625" cy="8591550"/>
            <wp:effectExtent l="0" t="0" r="0" b="0"/>
            <wp:docPr id="1" name="220331110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3311108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859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3-31T06:29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31-14-22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