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93038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印机用防堵塞压纸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众品电子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89949092"/>
            <w:bookmarkStart w:id="5" w:name="__Fieldmark__6_108994909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89949092"/>
            <w:bookmarkStart w:id="8" w:name="__Fieldmark__8_108994909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3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325007479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31T07:1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58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