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86976966"/>
            <w:bookmarkStart w:id="1" w:name="__Fieldmark__0_208697696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会标（雅小团）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01151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11518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01T07:3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1-15-32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