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会标（雅小团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叶芋伶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261540707"/>
            <w:bookmarkStart w:id="4" w:name="__Fieldmark__8_12615407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郭庆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261540707"/>
            <w:bookmarkStart w:id="10" w:name="__Fieldmark__11_12615407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江俞希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261540707"/>
            <w:bookmarkStart w:id="16" w:name="__Fieldmark__14_12615407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10119830807004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雅安职业技术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51160045253330XJ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261540707"/>
            <w:bookmarkStart w:id="27" w:name="__Fieldmark__22_126154070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济开发区学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道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5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5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261540707"/>
            <w:bookmarkStart w:id="40" w:name="__Fieldmark__35_126154070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261540707"/>
            <w:bookmarkStart w:id="52" w:name="__Fieldmark__47_126154070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261540707"/>
            <w:bookmarkStart w:id="74" w:name="__Fieldmark__76_126154070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261540707"/>
            <w:bookmarkStart w:id="76" w:name="__Fieldmark__78_126154070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261540707"/>
            <w:bookmarkStart w:id="78" w:name="__Fieldmark__80_126154070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261540707"/>
            <w:bookmarkStart w:id="105" w:name="__Fieldmark__106_126154070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261540707"/>
            <w:bookmarkStart w:id="107" w:name="__Fieldmark__109_126154070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261540707"/>
            <w:bookmarkStart w:id="109" w:name="__Fieldmark__112_126154070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261540707"/>
            <w:bookmarkStart w:id="111" w:name="__Fieldmark__113_126154070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261540707"/>
            <w:bookmarkStart w:id="113" w:name="__Fieldmark__114_126154070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261540707"/>
            <w:bookmarkStart w:id="115" w:name="__Fieldmark__115_126154070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5" w:name="全体申请人或专利代理机构签章"/>
            <w:bookmarkEnd w:id="125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全体申请人或专利代理机构签章"/>
            <w:bookmarkEnd w:id="1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3" w:name="申请人英文信息3"/>
            <w:bookmarkStart w:id="134" w:name="申请人英文信息3"/>
            <w:bookmarkEnd w:id="13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5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6" w:name="FMR_Mark"/>
      <w:r>
        <w:rPr/>
        <w:t>【设计人】</w:t>
      </w:r>
      <w:bookmarkEnd w:id="136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7" w:name="设计人4"/>
            <w:bookmarkEnd w:id="137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雨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8" w:name="__Fieldmark__143_1261540707"/>
            <w:bookmarkStart w:id="139" w:name="__Fieldmark__143_1261540707"/>
            <w:bookmarkEnd w:id="13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0" w:name="设计人5"/>
            <w:bookmarkEnd w:id="140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川程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46_1261540707"/>
            <w:bookmarkStart w:id="142" w:name="__Fieldmark__146_1261540707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3" w:name="设计人6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5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舰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4" w:name="__Fieldmark__149_1261540707"/>
            <w:bookmarkStart w:id="145" w:name="__Fieldmark__149_1261540707"/>
            <w:bookmarkEnd w:id="14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6" w:name="FMREInfo_Mark"/>
      <w:r>
        <w:rPr/>
        <w:t>【设计人英文信息】</w:t>
      </w:r>
      <w:bookmarkEnd w:id="146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7" w:name="设计人英文信息4"/>
            <w:bookmarkEnd w:id="147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8" w:name="设计人英文信息5"/>
            <w:bookmarkEnd w:id="14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9" w:name="设计人英文信息6"/>
            <w:bookmarkEnd w:id="14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设计人_其他设计人5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01T07:35:00Z</dcterms:modified>
  <cp:revision>350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34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