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38533749"/>
            <w:bookmarkStart w:id="1" w:name="__Fieldmark__0_28385337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会标（雅小青）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115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52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1T07:2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5-2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