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安装便捷的陶瓷钢铁复合管</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小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760236162"/>
            <w:bookmarkStart w:id="3" w:name="__Fieldmark__8_176023616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760236162"/>
            <w:bookmarkStart w:id="9" w:name="__Fieldmark__10_176023616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坤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760236162"/>
            <w:bookmarkStart w:id="15" w:name="__Fieldmark__12_176023616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319990405524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525020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760236162"/>
            <w:bookmarkStart w:id="26" w:name="__Fieldmark__19_176023616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夏区文昌</w:t>
            </w:r>
            <w:r>
              <w:rPr>
                <w:rFonts w:ascii="宋体;SimSun" w:hAnsi="宋体;SimSun" w:cs="宋体;SimSun"/>
                <w:szCs w:val="21"/>
              </w:rPr>
              <w:t>北街</w:t>
            </w:r>
            <w:r>
              <w:rPr>
                <w:rFonts w:cs="宋体;SimSun" w:ascii="宋体;SimSun" w:hAnsi="宋体;SimSun"/>
                <w:szCs w:val="21"/>
              </w:rPr>
              <w:t>2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亿能固体废弃物资源化开发有限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640181684243352F</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760236162"/>
            <w:bookmarkStart w:id="40" w:name="__Fieldmark__32_176023616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灵武市再生资源循环经济试验区</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760236162"/>
            <w:bookmarkStart w:id="52" w:name="__Fieldmark__44_176023616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760236162"/>
            <w:bookmarkStart w:id="64" w:name="__Fieldmark__60_176023616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760236162"/>
            <w:bookmarkStart w:id="75" w:name="__Fieldmark__74_176023616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760236162"/>
            <w:bookmarkStart w:id="77" w:name="__Fieldmark__75_176023616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760236162"/>
            <w:bookmarkStart w:id="79" w:name="__Fieldmark__76_176023616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760236162"/>
            <w:bookmarkStart w:id="106" w:name="__Fieldmark__101_176023616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760236162"/>
            <w:bookmarkStart w:id="135" w:name="__Fieldmark__138_176023616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凤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760236162"/>
            <w:bookmarkStart w:id="138" w:name="__Fieldmark__140_176023616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01T09:10: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1-16-59-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