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95730380"/>
            <w:bookmarkStart w:id="1" w:name="__Fieldmark__0_99573038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安装便捷的陶瓷钢铁复合管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   宁夏亿能固体废弃物资源化开发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0116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011618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01T09:10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6-59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