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93279627"/>
            <w:bookmarkStart w:id="1" w:name="__Fieldmark__0_21932796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耐磨陶瓷复合直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   宁夏亿能固体废弃物资源化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1164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646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1T08:4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6-35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