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耐磨陶瓷复合直管</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利梅</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971076307"/>
            <w:bookmarkStart w:id="3" w:name="__Fieldmark__8_197107630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宁</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971076307"/>
            <w:bookmarkStart w:id="9" w:name="__Fieldmark__10_197107630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丁坤飞</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971076307"/>
            <w:bookmarkStart w:id="15" w:name="__Fieldmark__12_197107630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3292920020508092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北方民族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1000004552502099</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971076307"/>
            <w:bookmarkStart w:id="26" w:name="__Fieldmark__19_197107630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夏区文昌</w:t>
            </w:r>
            <w:r>
              <w:rPr>
                <w:rFonts w:ascii="宋体;SimSun" w:hAnsi="宋体;SimSun" w:cs="宋体;SimSun"/>
                <w:szCs w:val="21"/>
              </w:rPr>
              <w:t>北街</w:t>
            </w:r>
            <w:r>
              <w:rPr>
                <w:rFonts w:cs="宋体;SimSun" w:ascii="宋体;SimSun" w:hAnsi="宋体;SimSun"/>
                <w:szCs w:val="21"/>
              </w:rPr>
              <w:t>204</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5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宁夏亿能固体废弃物资源化开发有限公司</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91640181684243352F</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1971076307"/>
            <w:bookmarkStart w:id="40" w:name="__Fieldmark__32_197107630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灵武市再生资源循环经济试验区</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50000</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971076307"/>
            <w:bookmarkStart w:id="52" w:name="__Fieldmark__44_197107630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971076307"/>
            <w:bookmarkStart w:id="64" w:name="__Fieldmark__60_197107630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971076307"/>
            <w:bookmarkStart w:id="75" w:name="__Fieldmark__74_197107630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971076307"/>
            <w:bookmarkStart w:id="77" w:name="__Fieldmark__75_197107630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971076307"/>
            <w:bookmarkStart w:id="79" w:name="__Fieldmark__76_197107630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971076307"/>
            <w:bookmarkStart w:id="106" w:name="__Fieldmark__101_197107630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971076307"/>
            <w:bookmarkStart w:id="135" w:name="__Fieldmark__138_1971076307"/>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韩凤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971076307"/>
            <w:bookmarkStart w:id="138" w:name="__Fieldmark__140_1971076307"/>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4-01T08:48: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01-16-35-0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