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耐磨陶瓷复合直管，包括外管和设置在外管内部的陶瓷内管，该耐磨陶瓷复合直管，在陶瓷片和陶瓷连接条组成陶瓷内管，在卡槽和卡条的配合设置下，实现陶瓷内管在外管内部的稳定性，从而避免陶瓷片的脱落，保证长时间的有效使用，在受力槽、橡胶条和金属丝的设置下，通过将四根橡胶条中金属丝拧紧在一处，即可保证陶瓷片和陶瓷连接条之间连接的稳定性，从而保证向陶瓷内管和外管之间填充胶水构成第一胶粘结层时，可以对陶瓷内管进行有效的旋转，进而保证胶水涂覆的均匀，保证陶瓷内管通过第一胶粘结层与外管进行紧密的连接，进而保证复合直管的长时间稳定耐磨性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48:00Z</dcterms:created>
  <dc:creator>wcy</dc:creator>
  <dc:description/>
  <cp:keywords/>
  <dc:language>en-US</dc:language>
  <cp:lastModifiedBy>CDTH</cp:lastModifiedBy>
  <dcterms:modified xsi:type="dcterms:W3CDTF">2022-04-01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6-35-07</vt:lpwstr>
  </property>
  <property fmtid="{D5CDD505-2E9C-101B-9397-08002B2CF9AE}" pid="3" name="isSipo">
    <vt:lpwstr>true</vt:lpwstr>
  </property>
</Properties>
</file>