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03220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风电箱变专用紧凑型高压隔室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2103097"/>
            <w:bookmarkStart w:id="2" w:name="__Fieldmark__4_23210309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324021178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2103097"/>
            <w:bookmarkStart w:id="4" w:name="__Fieldmark__10_23210309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2103097"/>
            <w:bookmarkStart w:id="6" w:name="__Fieldmark__16_23210309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2103097"/>
            <w:bookmarkStart w:id="8" w:name="__Fieldmark__17_23210309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尊敬的国家知识产权局专利局审查员：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感谢您对“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2011032206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发明名称为“一种风电箱变专用紧凑型高压隔室”的发明专利的认真审查。对于审查员的意见，申请人进行了认真的研读，申请人对申请文件做出陈述意见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于审查员指出本申请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对比文件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保护范围相同，以及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引用基础应为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申请人同意审查员的意见，对本申请文件进行修改，删除原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权利要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并提供对应的权利要求书修改替换页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上所述，专利申请文件已经克服了审查意见通知书中所指出的问题，希望审查员在考虑上面的陈述意见后，能早日批准此申请为发明专利，若审查员认为专利申请文件仍不符合《专利法》和《专利法实施细则》的有关规定，希望能再给申请人一次陈述的机会，谢谢！</w:t>
            </w:r>
            <w:r>
              <w:rPr>
                <w:rFonts w:ascii="宋体;SimSun" w:hAnsi="宋体;SimSun" w:cs="宋体;SimSu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01T09:3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7-2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