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37477186"/>
            <w:bookmarkStart w:id="1" w:name="__Fieldmark__0_183747718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会标（雅小团）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01151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11518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02T02:35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2-10-30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