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会标（雅小团）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作为团体单位的象征和标志，用于树立品牌影响和传播价值观念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2:31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4-02T02:31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2-10-30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