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.bin" ContentType="application/vnd.ms-office.activeX"/>
  <Override PartName="/word/activeX/activeX3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19.xml" ContentType="application/vnd.ms-office.activeX+xml"/>
  <Override PartName="/word/activeX/activeX2.bin" ContentType="application/vnd.ms-office.activeX"/>
  <Override PartName="/word/activeX/activeX8.xml" ContentType="application/vnd.ms-office.activeX+xml"/>
  <Override PartName="/word/activeX/activeX25.bin" ContentType="application/vnd.ms-office.activeX"/>
  <Override PartName="/word/activeX/activeX1.xml" ContentType="application/vnd.ms-office.activeX+xml"/>
  <Override PartName="/word/activeX/activeX18.xml" ContentType="application/vnd.ms-office.activeX+xml"/>
  <Override PartName="/word/activeX/activeX1.bin" ContentType="application/vnd.ms-office.activeX"/>
  <Override PartName="/word/activeX/activeX20.bin" ContentType="application/vnd.ms-office.activeX"/>
  <Override PartName="/word/activeX/activeX24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31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2.xml" ContentType="application/vnd.ms-office.activeX+xml"/>
  <Override PartName="/word/activeX/activeX3.xml" ContentType="application/vnd.ms-office.activeX+xml"/>
  <Override PartName="/word/activeX/activeX27.bin" ContentType="application/vnd.ms-office.activeX"/>
  <Override PartName="/word/activeX/activeX11.xml" ContentType="application/vnd.ms-office.activeX+xml"/>
  <Override PartName="/word/activeX/activeX8.bin" ContentType="application/vnd.ms-office.activeX"/>
  <Override PartName="/word/activeX/activeX30.xml" ContentType="application/vnd.ms-office.activeX+xml"/>
  <Override PartName="/word/activeX/activeX15.bin" ContentType="application/vnd.ms-office.activeX"/>
  <Override PartName="/word/activeX/activeX11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5.bin" ContentType="application/vnd.ms-office.activeX"/>
  <Override PartName="/word/activeX/activeX12.bin" ContentType="application/vnd.ms-office.activeX"/>
  <Override PartName="/word/activeX/activeX29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_rels/activeX28.xml.rels" ContentType="application/vnd.openxmlformats-package.relationships+xml"/>
  <Override PartName="/word/activeX/_rels/activeX22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12.xml.rels" ContentType="application/vnd.openxmlformats-package.relationships+xml"/>
  <Override PartName="/word/activeX/_rels/activeX27.xml.rels" ContentType="application/vnd.openxmlformats-package.relationships+xml"/>
  <Override PartName="/word/activeX/_rels/activeX18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17.xml.rels" ContentType="application/vnd.openxmlformats-package.relationships+xml"/>
  <Override PartName="/word/activeX/_rels/activeX11.xml.rels" ContentType="application/vnd.openxmlformats-package.relationships+xml"/>
  <Override PartName="/word/activeX/_rels/activeX26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6.xml.rels" ContentType="application/vnd.openxmlformats-package.relationships+xml"/>
  <Override PartName="/word/activeX/_rels/activeX10.xml.rels" ContentType="application/vnd.openxmlformats-package.relationships+xml"/>
  <Override PartName="/word/activeX/_rels/activeX25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23.xml.rels" ContentType="application/vnd.openxmlformats-package.relationships+xml"/>
  <Override PartName="/word/activeX/_rels/activeX31.xml.rels" ContentType="application/vnd.openxmlformats-package.relationships+xml"/>
  <Override PartName="/word/activeX/_rels/activeX24.xml.rels" ContentType="application/vnd.openxmlformats-package.relationships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21.xml" ContentType="application/vnd.ms-office.activeX+xml"/>
  <Override PartName="/word/activeX/activeX22.xml" ContentType="application/vnd.ms-office.activeX+xml"/>
  <Override PartName="/word/activeX/activeX23.xml" ContentType="application/vnd.ms-office.activeX+xml"/>
  <Override PartName="/word/activeX/activeX24.xml" ContentType="application/vnd.ms-office.activeX+xml"/>
  <Override PartName="/word/activeX/activeX25.xml" ContentType="application/vnd.ms-office.activeX+xml"/>
  <Override PartName="/word/activeX/activeX26.xml" ContentType="application/vnd.ms-office.activeX+xml"/>
  <Override PartName="/word/activeX/activeX27.xml" ContentType="application/vnd.ms-office.activeX+xml"/>
  <Override PartName="/word/activeX/activeX28.xml" ContentType="application/vnd.ms-office.activeX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5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90"/>
        <w:gridCol w:w="572"/>
        <w:gridCol w:w="164"/>
        <w:gridCol w:w="201"/>
        <w:gridCol w:w="349"/>
        <w:gridCol w:w="884"/>
        <w:gridCol w:w="365"/>
        <w:gridCol w:w="377"/>
        <w:gridCol w:w="898"/>
        <w:gridCol w:w="541"/>
        <w:gridCol w:w="722"/>
        <w:gridCol w:w="898"/>
        <w:gridCol w:w="174"/>
        <w:gridCol w:w="699"/>
        <w:gridCol w:w="371"/>
        <w:gridCol w:w="147"/>
        <w:gridCol w:w="1494"/>
        <w:gridCol w:w="6"/>
      </w:tblGrid>
      <w:tr>
        <w:trPr>
          <w:trHeight w:val="369" w:hRule="exact"/>
          <w:cantSplit w:val="true"/>
        </w:trPr>
        <w:tc>
          <w:tcPr>
            <w:tcW w:w="6561" w:type="dxa"/>
            <w:gridSpan w:val="12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ProsperType" w:shapeid="control_shape_0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1" o:allowincell="t" style="width:0.65pt;height:0.65pt" type="#_x0000_t75"/>
                <w:control r:id="rId3" w:name="txtCountry" w:shapeid="control_shape_1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2" o:allowincell="t" style="width:0.65pt;height:0.65pt" type="#_x0000_t75"/>
                <w:control r:id="rId4" w:name="txtProvince" w:shapeid="control_shape_2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3" o:allowincell="t" style="width:0.65pt;height:0.65pt" type="#_x0000_t75"/>
                <w:control r:id="rId5" w:name="txtCobCity" w:shapeid="control_shape_3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4" o:allowincell="t" style="width:0.65pt;height:0.65pt" type="#_x0000_t75"/>
                <w:control r:id="rId6" w:name="txtXml" w:shapeid="control_shape_4"/>
              </w:object>
            </w:r>
            <w:r>
              <w:rPr>
                <w:rFonts w:ascii="宋体;SimSun" w:hAnsi="宋体;SimSun" w:cs="宋体;SimSun"/>
                <w:szCs w:val="21"/>
              </w:rPr>
              <w:t>代理机构内部编号</w:t>
            </w:r>
            <w:r>
              <w:fldChar w:fldCharType="begin">
                <w:ffData>
                  <w:name w:val="内部编号"/>
                  <w:enabled/>
                  <w:calcOnExit w:val="0"/>
                  <w:statusText w:type="text" w:val="内部编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此框内容由国家知识产权局填写</w:t>
            </w:r>
          </w:p>
        </w:tc>
      </w:tr>
      <w:tr>
        <w:trPr>
          <w:trHeight w:val="31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  <w:sz w:val="18"/>
                <w:szCs w:val="18"/>
              </w:rPr>
              <w:t>使用外观设计的产品名称</w:t>
            </w:r>
          </w:p>
        </w:tc>
        <w:tc>
          <w:tcPr>
            <w:tcW w:w="597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发明名称"/>
                  <w:enabled/>
                  <w:calcOnExit w:val="0"/>
                  <w:statusText w:type="text" w:val="发明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会标（雅小团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　　   　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外观设计）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交日</w:t>
            </w:r>
          </w:p>
        </w:tc>
      </w:tr>
      <w:tr>
        <w:trPr>
          <w:trHeight w:val="284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bookmarkStart w:id="0" w:name="marks03_设计人_设计人1"/>
            <w:bookmarkEnd w:id="0"/>
            <w:r>
              <w:rPr>
                <w:rFonts w:cs="宋体;SimSun" w:ascii="宋体;SimSun" w:hAnsi="宋体;SimSun"/>
              </w:rPr>
              <w:t>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设计人_姓名"/>
                  <w:enabled/>
                  <w:calcOnExit w:val="0"/>
                  <w:statusText w:type="text" w:val="设计人_第一设计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" w:name="第一设计人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叶芋伶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第一设计人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设计人_第一设计人_不公布姓名"/>
            <w:bookmarkStart w:id="3" w:name="__Fieldmark__8_2172754458"/>
            <w:bookmarkStart w:id="4" w:name="__Fieldmark__8_2172754458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2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申请日</w:t>
            </w:r>
          </w:p>
        </w:tc>
      </w:tr>
      <w:tr>
        <w:trPr>
          <w:trHeight w:val="28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5" w:name="marks03_设计人_设计人2"/>
            <w:bookmarkStart w:id="6" w:name="marks03_设计人_设计人2"/>
            <w:bookmarkEnd w:id="6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1_姓名"/>
                  <w:enabled/>
                  <w:calcOnExit w:val="0"/>
                  <w:statusText w:type="text" w:val="设计人_其他设计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7" w:name="设计人_其他设计人1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郭庆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1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8" w:name="设计人_其他设计人1_不公布姓名"/>
            <w:bookmarkStart w:id="9" w:name="__Fieldmark__11_2172754458"/>
            <w:bookmarkStart w:id="10" w:name="__Fieldmark__11_2172754458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8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费减审批</w:t>
            </w:r>
          </w:p>
        </w:tc>
      </w:tr>
      <w:tr>
        <w:trPr>
          <w:trHeight w:val="32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1" w:name="marks03_设计人_设计人3"/>
            <w:bookmarkStart w:id="12" w:name="marks03_设计人_设计人3"/>
            <w:bookmarkEnd w:id="12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2_姓名"/>
                  <w:enabled/>
                  <w:calcOnExit w:val="0"/>
                  <w:statusText w:type="text" w:val="设计人_其他设计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" w:name="设计人_其他设计人2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江俞希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2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" w:name="设计人_其他设计人2_不公布姓名"/>
            <w:bookmarkStart w:id="15" w:name="__Fieldmark__14_2172754458"/>
            <w:bookmarkStart w:id="16" w:name="__Fieldmark__14_2172754458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14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挂号号码</w:t>
            </w:r>
          </w:p>
        </w:tc>
      </w:tr>
      <w:tr>
        <w:trPr>
          <w:trHeight w:val="443" w:hRule="atLeast"/>
          <w:cantSplit w:val="true"/>
        </w:trPr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第一设计人国籍</w:t>
            </w:r>
          </w:p>
        </w:tc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7" w:name="country_1"/>
            <w:r>
              <w:rPr>
                <w:rFonts w:cs="宋体;SimSun" w:ascii="宋体;SimSun" w:hAnsi="宋体;SimSun"/>
              </w:rPr>
              <w:object>
                <v:shape id="control_shape_5" o:allowincell="t" style="width:220.4pt;height:14.15pt" type="#_x0000_t75"/>
                <w:control r:id="rId7" w:name="设计人_第一设计人_国籍" w:shapeid="control_shape_5"/>
              </w:object>
            </w:r>
            <w:bookmarkEnd w:id="17"/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居民身份证件号码</w:t>
            </w:r>
            <w:bookmarkStart w:id="18" w:name="设计人_第一设计人_身份证号"/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fldChar w:fldCharType="begin">
                <w:ffData>
                  <w:name w:val="设计人_第一设计人_身份证号4"/>
                  <w:enabled/>
                  <w:calcOnExit w:val="0"/>
                  <w:statusText w:type="text" w:val="设计人_第一设计人_身份证号"/>
                  <w:textInput>
                    <w:maxLength w:val="18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310119830807004X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8"/>
          </w:p>
        </w:tc>
      </w:tr>
      <w:tr>
        <w:trPr>
          <w:trHeight w:val="556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  <w:bookmarkStart w:id="19" w:name="申请人Home"/>
            <w:bookmarkStart w:id="20" w:name="申请人Home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21" w:name="申请人Home"/>
            <w:r>
              <w:rPr>
                <w:rFonts w:ascii="宋体;SimSun" w:hAnsi="宋体;SimSun" w:cs="宋体;SimSun"/>
              </w:rPr>
              <w:t>人</w:t>
            </w:r>
            <w:bookmarkEnd w:id="21"/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申请人</w:t>
            </w:r>
          </w:p>
          <w:p>
            <w:pPr>
              <w:pStyle w:val="2"/>
              <w:rPr/>
            </w:pPr>
            <w:r>
              <w:rPr/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22" w:name="marks05_申请人_申请人1"/>
            <w:bookmarkStart w:id="23" w:name="申请人_第一申请人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22"/>
            <w:bookmarkEnd w:id="23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第一申请人_姓名或名称"/>
                  <w:enabled/>
                  <w:calcOnExit w:val="0"/>
                  <w:statusText w:type="text" w:val="申请人_第一申请人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4" w:name="第一申请人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雅安职业技术学院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4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第一申请人_用户代码"/>
                  <w:enabled/>
                  <w:calcOnExit w:val="0"/>
                  <w:statusText w:type="text" w:val="申请人_第一申请人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6" o:allowincell="t" style="width:67.4pt;height:14.15pt" type="#_x0000_t75"/>
                <w:control r:id="rId8" w:name="申请人_第一申请人_申请人类型" w:shapeid="control_shape_6"/>
              </w:object>
            </w:r>
          </w:p>
        </w:tc>
      </w:tr>
      <w:tr>
        <w:trPr>
          <w:trHeight w:val="47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民身份证件号码或统一社会信用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>
              <w:fldChar w:fldCharType="begin">
                <w:ffData>
                  <w:name w:val="第一申请人_个人身份证号或组织机构代码"/>
                  <w:enabled/>
                  <w:calcOnExit w:val="0"/>
                  <w:statusText w:type="text" w:val="申请人_第一申请人_个人身份证号或组织机构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25" w:name="第一申请人_个人身份证号或组织机构代码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51160045253330XJ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25"/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申请人_费减备案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2_2172754458"/>
            <w:bookmarkStart w:id="27" w:name="__Fieldmark__22_2172754458"/>
            <w:bookmarkEnd w:id="27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第一申请人_电子邮箱"/>
                  <w:enabled/>
                  <w:calcOnExit w:val="0"/>
                  <w:statusText w:type="text" w:val="申请人_第一申请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8" w:name="第一申请人_电子邮箱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8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7" o:allowincell="t" style="width:283.4pt;height:14.15pt" type="#_x0000_t75"/>
                <w:control r:id="rId9" w:name="申请人_第一申请人_国籍或总部所在地" w:shapeid="control_shape_7"/>
              </w:objec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29" w:name="province_1"/>
            <w:bookmarkStart w:id="30" w:name="申请人_第一申请人_省自治区直辖市名称"/>
            <w:r>
              <w:rPr>
                <w:rFonts w:cs="宋体;SimSun" w:ascii="宋体;SimSun" w:hAnsi="宋体;SimSun"/>
              </w:rPr>
              <w:object>
                <v:shape id="control_shape_8" o:allowincell="t" style="width:283.4pt;height:14.15pt" type="#_x0000_t75"/>
                <w:control r:id="rId10" w:name="申请人_第一申请人_省自治区直辖市名称" w:shapeid="control_shape_8"/>
              </w:object>
            </w:r>
            <w:bookmarkEnd w:id="29"/>
            <w:bookmarkEnd w:id="30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31" w:name="city_1"/>
            <w:r>
              <w:rPr>
                <w:rFonts w:cs="宋体;SimSun" w:ascii="宋体;SimSun" w:hAnsi="宋体;SimSun"/>
              </w:rPr>
              <w:object>
                <v:shape id="control_shape_9" o:allowincell="t" style="width:363.65pt;height:14.15pt" type="#_x0000_t75"/>
                <w:control r:id="rId11" w:name="申请人_第一申请人_市县名称" w:shapeid="control_shape_9"/>
              </w:object>
            </w:r>
            <w:bookmarkEnd w:id="31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第一申请人_城区乡街道门牌号"/>
                  <w:enabled/>
                  <w:calcOnExit w:val="0"/>
                  <w:statusText w:type="text" w:val="申请人_第一申请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32" w:name="第一申请人_城区乡街道门牌号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经济开发区学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道街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5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32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0" o:allowincell="t" style="width:140.15pt;height:14.15pt" type="#_x0000_t75"/>
                <w:control r:id="rId12" w:name="申请人_第一申请人_经营所在地或营业所在地" w:shapeid="control_shape_1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第一申请人_邮政编码"/>
                  <w:enabled/>
                  <w:calcOnExit w:val="0"/>
                  <w:statusText w:type="text" w:val="申请人_第一申请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33" w:name="第一申请人_邮政编码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25000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33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第一申请人_电话"/>
                  <w:enabled/>
                  <w:calcOnExit w:val="0"/>
                  <w:statusText w:type="text" w:val="申请人_第一申请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34" w:name="第一申请人_电话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3551134124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34"/>
          </w:p>
        </w:tc>
      </w:tr>
      <w:tr>
        <w:trPr>
          <w:trHeight w:val="39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35" w:name="marks05_申请人_申请人2"/>
            <w:bookmarkStart w:id="36" w:name="申请人_其他申请人1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35"/>
            <w:bookmarkEnd w:id="36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1_姓名或名称"/>
                  <w:enabled/>
                  <w:calcOnExit w:val="0"/>
                  <w:statusText w:type="text" w:val="申请人_其他申请人1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7" w:name="其他申请人1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1_用户代码"/>
                  <w:enabled/>
                  <w:calcOnExit w:val="0"/>
                  <w:statusText w:type="text" w:val="申请人_其他申请人1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1" o:allowincell="t" style="width:67.4pt;height:14.15pt" type="#_x0000_t75"/>
                <w:control r:id="rId13" w:name="申请人_其他申请人1_申请人类型" w:shapeid="control_shape_11"/>
              </w:object>
            </w:r>
          </w:p>
        </w:tc>
      </w:tr>
      <w:tr>
        <w:trPr>
          <w:trHeight w:val="604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1_个人身份证号或组织机构代码"/>
                  <w:enabled/>
                  <w:calcOnExit w:val="0"/>
                  <w:statusText w:type="text" w:val="申请人_其他申请人1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38" w:name="其他申请人1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38"/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1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35_2172754458"/>
            <w:bookmarkStart w:id="40" w:name="__Fieldmark__35_2172754458"/>
            <w:bookmarkEnd w:id="40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1" w:name="country_3"/>
            <w:r>
              <w:rPr>
                <w:rFonts w:cs="宋体;SimSun" w:ascii="宋体;SimSun" w:hAnsi="宋体;SimSun"/>
              </w:rPr>
              <w:object>
                <v:shape id="control_shape_12" o:allowincell="t" style="width:283.4pt;height:14.15pt" type="#_x0000_t75"/>
                <w:control r:id="rId14" w:name="申请人_其他申请人1_国籍或总部所在地" w:shapeid="control_shape_12"/>
              </w:object>
            </w:r>
            <w:bookmarkEnd w:id="4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2" w:name="province_2"/>
            <w:r>
              <w:rPr>
                <w:rFonts w:cs="宋体;SimSun" w:ascii="宋体;SimSun" w:hAnsi="宋体;SimSun"/>
              </w:rPr>
              <w:object>
                <v:shape id="control_shape_13" o:allowincell="t" style="width:283.4pt;height:14.15pt" type="#_x0000_t75"/>
                <w:control r:id="rId15" w:name="申请人_其他申请人1_省自治区直辖市名称" w:shapeid="control_shape_13"/>
              </w:object>
            </w:r>
            <w:bookmarkEnd w:id="42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3" w:name="city_2"/>
            <w:r>
              <w:rPr>
                <w:rFonts w:cs="宋体;SimSun" w:ascii="宋体;SimSun" w:hAnsi="宋体;SimSun"/>
              </w:rPr>
              <w:object>
                <v:shape id="control_shape_14" o:allowincell="t" style="width:363.65pt;height:14.15pt" type="#_x0000_t75"/>
                <w:control r:id="rId16" w:name="申请人_其他申请人1_市县名称" w:shapeid="control_shape_14"/>
              </w:object>
            </w:r>
            <w:bookmarkEnd w:id="43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1_城区乡街道门牌号"/>
                  <w:enabled/>
                  <w:calcOnExit w:val="0"/>
                  <w:statusText w:type="text" w:val="申请人_其他申请人1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4" w:name="其他申请人1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4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5" o:allowincell="t" style="width:140.15pt;height:14.15pt" type="#_x0000_t75"/>
                <w:control r:id="rId17" w:name="申请人_其他申请人1_经营所在地或营业所在地" w:shapeid="control_shape_15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1_邮政编码"/>
                  <w:enabled/>
                  <w:calcOnExit w:val="0"/>
                  <w:statusText w:type="text" w:val="申请人_其他申请人1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5" w:name="其他申请人1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5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1_电话"/>
                  <w:enabled/>
                  <w:calcOnExit w:val="0"/>
                  <w:statusText w:type="text" w:val="申请人_其他申请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6" w:name="其他申请人1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6"/>
          </w:p>
        </w:tc>
      </w:tr>
      <w:tr>
        <w:trPr>
          <w:trHeight w:val="35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3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47" w:name="marks05_申请人_申请人3"/>
            <w:bookmarkStart w:id="48" w:name="申请人_其他申请人2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47"/>
            <w:bookmarkEnd w:id="48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2_姓名或名称"/>
                  <w:enabled/>
                  <w:calcOnExit w:val="0"/>
                  <w:statusText w:type="text" w:val="申请人_其他申请人2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9" w:name="其他申请人2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9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2_用户代码"/>
                  <w:enabled/>
                  <w:calcOnExit w:val="0"/>
                  <w:statusText w:type="text" w:val="申请人_其他申请人2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6" o:allowincell="t" style="width:67.4pt;height:14.15pt" type="#_x0000_t75"/>
                <w:control r:id="rId18" w:name="申请人_其他申请人2_申请人类型" w:shapeid="control_shape_16"/>
              </w:object>
            </w:r>
          </w:p>
        </w:tc>
      </w:tr>
      <w:tr>
        <w:trPr>
          <w:trHeight w:val="580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2_个人身份证号或组织机构代码"/>
                  <w:enabled/>
                  <w:calcOnExit w:val="0"/>
                  <w:statusText w:type="text" w:val="申请人_其他申请人2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50" w:name="其他申请人2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50"/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2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47_2172754458"/>
            <w:bookmarkStart w:id="52" w:name="__Fieldmark__47_2172754458"/>
            <w:bookmarkEnd w:id="52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3" w:name="country_4"/>
            <w:r>
              <w:rPr>
                <w:rFonts w:cs="宋体;SimSun" w:ascii="宋体;SimSun" w:hAnsi="宋体;SimSun"/>
              </w:rPr>
              <w:object>
                <v:shape id="control_shape_17" o:allowincell="t" style="width:283.4pt;height:14.15pt" type="#_x0000_t75"/>
                <w:control r:id="rId19" w:name="申请人_其他申请人2_国籍或总部所在地" w:shapeid="control_shape_17"/>
              </w:object>
            </w:r>
            <w:bookmarkEnd w:id="53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4" w:name="province_3"/>
            <w:r>
              <w:rPr>
                <w:rFonts w:cs="宋体;SimSun" w:ascii="宋体;SimSun" w:hAnsi="宋体;SimSun"/>
              </w:rPr>
              <w:object>
                <v:shape id="control_shape_18" o:allowincell="t" style="width:283.4pt;height:14.15pt" type="#_x0000_t75"/>
                <w:control r:id="rId20" w:name="申请人_其他申请人2_省自治区直辖市名称" w:shapeid="control_shape_18"/>
              </w:object>
            </w:r>
            <w:bookmarkEnd w:id="54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5" w:name="city_3"/>
            <w:r>
              <w:rPr>
                <w:rFonts w:cs="宋体;SimSun" w:ascii="宋体;SimSun" w:hAnsi="宋体;SimSun"/>
              </w:rPr>
              <w:object>
                <v:shape id="control_shape_19" o:allowincell="t" style="width:363.65pt;height:14.15pt" type="#_x0000_t75"/>
                <w:control r:id="rId21" w:name="申请人_其他申请人2_市县名称" w:shapeid="control_shape_19"/>
              </w:object>
            </w:r>
            <w:bookmarkEnd w:id="55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2_城区乡街道门牌号"/>
                  <w:enabled/>
                  <w:calcOnExit w:val="0"/>
                  <w:statusText w:type="text" w:val="申请人_其他申请人2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6" w:name="其他申请人2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6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20" o:allowincell="t" style="width:140.15pt;height:14.15pt" type="#_x0000_t75"/>
                <w:control r:id="rId22" w:name="申请人_其他申请人2_经营所在地或营业所在地" w:shapeid="control_shape_2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2_邮政编码"/>
                  <w:enabled/>
                  <w:calcOnExit w:val="0"/>
                  <w:statusText w:type="text" w:val="申请人_其他申请人2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7" w:name="其他申请人2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7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2_电话"/>
                  <w:enabled/>
                  <w:calcOnExit w:val="0"/>
                  <w:statusText w:type="text" w:val="申请人_其他申请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8" w:name="其他申请人2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8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59" w:name="marks06_联系人"/>
            <w:r>
              <w:rPr>
                <w:rFonts w:ascii="宋体;SimSun" w:hAnsi="宋体;SimSun" w:cs="宋体;SimSun"/>
                <w:szCs w:val="21"/>
              </w:rPr>
              <w:t>姓    名</w:t>
            </w:r>
            <w:r>
              <w:fldChar w:fldCharType="begin">
                <w:ffData>
                  <w:name w:val="联系人_姓名"/>
                  <w:enabled/>
                  <w:calcOnExit w:val="0"/>
                  <w:statusText w:type="text" w:val="联系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0" w:name="联系人_姓名_Copy_1"/>
            <w:bookmarkEnd w:id="5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0"/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   话</w:t>
            </w:r>
            <w:r>
              <w:fldChar w:fldCharType="begin">
                <w:ffData>
                  <w:name w:val="联系人_电话"/>
                  <w:enabled/>
                  <w:calcOnExit w:val="0"/>
                  <w:statusText w:type="text" w:val="联系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联系人_邮政编码"/>
                  <w:enabled/>
                  <w:calcOnExit w:val="0"/>
                  <w:statusText w:type="text" w:val="联系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联系人_电子邮箱"/>
                  <w:enabled/>
                  <w:calcOnExit w:val="0"/>
                  <w:statusText w:type="text" w:val="联系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6686" w:type="dxa"/>
            <w:gridSpan w:val="11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1" w:name="must"/>
            <w:r>
              <w:rPr>
                <w:rFonts w:cs="宋体;SimSun" w:ascii="宋体;SimSun" w:hAnsi="宋体;SimSun"/>
              </w:rPr>
              <w:object>
                <v:shape id="control_shape_21" o:allowincell="t" style="width:320.15pt;height:14.15pt" type="#_x0000_t75"/>
                <w:control r:id="rId23" w:name="联系人_省自治区直辖市名称" w:shapeid="control_shape_21"/>
              </w:object>
            </w:r>
            <w:bookmarkEnd w:id="6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8120" w:type="dxa"/>
            <w:gridSpan w:val="1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2" w:name="city_4"/>
            <w:r>
              <w:rPr>
                <w:rFonts w:cs="宋体;SimSun" w:ascii="宋体;SimSun" w:hAnsi="宋体;SimSun"/>
              </w:rPr>
              <w:object>
                <v:shape id="control_shape_22" o:allowincell="t" style="width:392.15pt;height:14.15pt" type="#_x0000_t75"/>
                <w:control r:id="rId24" w:name="联系人_市县名称" w:shapeid="control_shape_22"/>
              </w:object>
            </w:r>
            <w:bookmarkEnd w:id="62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区（乡）、街道、门牌号</w:t>
            </w:r>
          </w:p>
        </w:tc>
        <w:tc>
          <w:tcPr>
            <w:tcW w:w="6321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联系人_城区乡街道门牌号"/>
                  <w:enabled/>
                  <w:calcOnExit w:val="0"/>
                  <w:statusText w:type="text" w:val="联系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63" w:name="联系人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3"/>
          </w:p>
        </w:tc>
      </w:tr>
      <w:tr>
        <w:trPr>
          <w:trHeight w:val="471" w:hRule="atLeast"/>
          <w:cantSplit w:val="true"/>
        </w:trPr>
        <w:tc>
          <w:tcPr>
            <w:tcW w:w="94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代表人为非第一署名申请人时声明            特声明第</w:t>
            </w:r>
            <w:r>
              <w:fldChar w:fldCharType="begin">
                <w:ffData>
                  <w:name w:val="代表人"/>
                  <w:enabled/>
                  <w:calcOnExit w:val="0"/>
                  <w:statusText w:type="text" w:val="代表人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署名申请人为代表人      </w:t>
            </w:r>
          </w:p>
        </w:tc>
      </w:tr>
      <w:tr>
        <w:trPr>
          <w:trHeight w:val="45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构</w:t>
            </w:r>
          </w:p>
        </w:tc>
        <w:tc>
          <w:tcPr>
            <w:tcW w:w="4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  <w:r>
              <w:fldChar w:fldCharType="begin">
                <w:ffData>
                  <w:name w:val="专利代理机构_名称"/>
                  <w:enabled/>
                  <w:calcOnExit w:val="0"/>
                  <w:statusText w:type="text" w:val="专利代理机构_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构代码</w:t>
            </w:r>
            <w:r>
              <w:fldChar w:fldCharType="begin">
                <w:ffData>
                  <w:name w:val="专利代理机构_代码"/>
                  <w:enabled/>
                  <w:calcOnExit w:val="0"/>
                  <w:statusText w:type="text" w:val="专利代理机构_代码"/>
                  <w:textInput>
                    <w:maxLength w:val="1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4" w:name="marks07_专利代理机构_代理人1"/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名</w:t>
            </w:r>
            <w:r>
              <w:fldChar w:fldCharType="begin">
                <w:ffData>
                  <w:name w:val="专利代理机构_代理人1_姓名"/>
                  <w:enabled/>
                  <w:calcOnExit w:val="0"/>
                  <w:statusText w:type="text" w:val="专利代理机构_代理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5" w:name="专利代理机构_代理人1_姓名_Copy_1"/>
            <w:bookmarkEnd w:id="6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韩晓银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5"/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6" w:name="marks07_专利代理机构_代理人2"/>
            <w:r>
              <w:rPr>
                <w:rFonts w:ascii="宋体;SimSun" w:hAnsi="宋体;SimSun" w:cs="宋体;SimSun"/>
                <w:szCs w:val="21"/>
              </w:rPr>
              <w:t xml:space="preserve">姓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fldChar w:fldCharType="begin">
                <w:ffData>
                  <w:name w:val="专利代理机构_代理人2_姓名"/>
                  <w:enabled/>
                  <w:calcOnExit w:val="0"/>
                  <w:statusText w:type="text" w:val="专利代理机构_代理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End w:id="6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1_工作证号"/>
                  <w:enabled/>
                  <w:calcOnExit w:val="0"/>
                  <w:statusText w:type="text" w:val="专利代理机构_代理人1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7" w:name="专利代理机构_代理人1_工作证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21408.1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7"/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2_工作证号"/>
                  <w:enabled/>
                  <w:calcOnExit w:val="0"/>
                  <w:statusText w:type="text" w:val="专利代理机构_代理人2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1_电话"/>
                  <w:enabled/>
                  <w:calcOnExit w:val="0"/>
                  <w:statusText w:type="text" w:val="专利代理机构_代理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28-85961062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2_电话"/>
                  <w:enabled/>
                  <w:calcOnExit w:val="0"/>
                  <w:statusText w:type="text" w:val="专利代理机构_代理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bookmarkStart w:id="68" w:name="marks08_分案申请"/>
            <w:r>
              <w:rPr/>
              <w:t>原申请号</w:t>
            </w:r>
            <w:r>
              <w:fldChar w:fldCharType="begin">
                <w:ffData>
                  <w:name w:val="分案申请_原申请号"/>
                  <w:enabled/>
                  <w:calcOnExit w:val="0"/>
                  <w:statusText w:type="text" w:val="分案申请_原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9" w:name="分案申请_原申请号_Copy_1"/>
            <w:bookmarkEnd w:id="6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9"/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针对的分案申请号</w:t>
            </w:r>
            <w:r>
              <w:fldChar w:fldCharType="begin">
                <w:ffData>
                  <w:name w:val="分案申请_针对的分案申请号"/>
                  <w:enabled/>
                  <w:calcOnExit w:val="0"/>
                  <w:statusText w:type="text" w:val="分案申请_针对的分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申请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申请日_年"/>
                  <w:enabled/>
                  <w:calcOnExit w:val="0"/>
                  <w:statusText w:type="text" w:val="分案申请_原申请日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原申请日_月"/>
                  <w:enabled/>
                  <w:calcOnExit w:val="0"/>
                  <w:statusText w:type="text" w:val="分案申请_原申请日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原申请日_日"/>
                  <w:enabled/>
                  <w:calcOnExit w:val="0"/>
                  <w:statusText w:type="text" w:val="分案申请_原申请日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590" w:hRule="exac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28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  <w:bookmarkStart w:id="70" w:name="ZXSQ_DataSource"/>
            <w:bookmarkStart w:id="71" w:name="ZXSQ_DataSource"/>
            <w:bookmarkEnd w:id="71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明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受理机构名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日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号</w:t>
            </w:r>
          </w:p>
        </w:tc>
        <w:tc>
          <w:tcPr>
            <w:tcW w:w="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丧失新颖性宽限期声明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2" w:name="marks12_不丧失新颖性"/>
            <w:bookmarkStart w:id="73" w:name="__Fieldmark__76_2172754458"/>
            <w:bookmarkStart w:id="74" w:name="__Fieldmark__76_2172754458"/>
            <w:bookmarkEnd w:id="7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中国政府主办或承认的国际展览会上首次展出</w:t>
            </w:r>
            <w:bookmarkEnd w:id="72"/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5" w:name="__Fieldmark__78_2172754458"/>
            <w:bookmarkStart w:id="76" w:name="__Fieldmark__78_2172754458"/>
            <w:bookmarkEnd w:id="7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规定的学术会议或技术会议上首次发表</w:t>
            </w:r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  <w:sz w:val="15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7" w:name="__Fieldmark__80_2172754458"/>
            <w:bookmarkStart w:id="78" w:name="__Fieldmark__80_2172754458"/>
            <w:bookmarkEnd w:id="7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他人未经申请人同意而泄露其内容</w:t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  <w:bookmarkStart w:id="79" w:name="marks11_要求优先权声明_在先申请01"/>
            <w:bookmarkStart w:id="80" w:name="marks11_要求优先权声明_在先申请01"/>
            <w:bookmarkEnd w:id="80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1" w:name="country_5"/>
            <w:r>
              <w:rPr>
                <w:rFonts w:cs="宋体;SimSun" w:ascii="宋体;SimSun" w:hAnsi="宋体;SimSun"/>
              </w:rPr>
              <w:object>
                <v:shape id="control_shape_23" o:allowincell="t" style="width:148.4pt;height:14.15pt" type="#_x0000_t75"/>
                <w:control r:id="rId25" w:name="要求优先权声明_在先申请1_在先申请国别或地区" w:shapeid="control_shape_23"/>
              </w:object>
            </w:r>
            <w:bookmarkEnd w:id="8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日"/>
                  <w:enabled/>
                  <w:calcOnExit w:val="0"/>
                  <w:statusText w:type="text" w:val="要求优先权声明_在先申请1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2" w:name="在先申请1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号"/>
                  <w:enabled/>
                  <w:calcOnExit w:val="0"/>
                  <w:statusText w:type="text" w:val="要求优先权声明_在先申请1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3" w:name="country_6"/>
            <w:r>
              <w:rPr>
                <w:rFonts w:cs="宋体;SimSun" w:ascii="宋体;SimSun" w:hAnsi="宋体;SimSun"/>
              </w:rPr>
              <w:object>
                <v:shape id="control_shape_24" o:allowincell="t" style="width:148.4pt;height:14.15pt" type="#_x0000_t75"/>
                <w:control r:id="rId26" w:name="要求优先权声明_在先申请2_在先申请国别或地区" w:shapeid="control_shape_24"/>
              </w:object>
            </w:r>
            <w:bookmarkEnd w:id="83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日"/>
                  <w:enabled/>
                  <w:calcOnExit w:val="0"/>
                  <w:statusText w:type="text" w:val="要求优先权声明_在先申请2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4" w:name="在先申请2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4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号"/>
                  <w:enabled/>
                  <w:calcOnExit w:val="0"/>
                  <w:statusText w:type="text" w:val="要求优先权声明_在先申请2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5" w:name="在先申请2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5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6" w:name="country_7"/>
            <w:r>
              <w:rPr>
                <w:rFonts w:cs="宋体;SimSun" w:ascii="宋体;SimSun" w:hAnsi="宋体;SimSun"/>
              </w:rPr>
              <w:object>
                <v:shape id="control_shape_25" o:allowincell="t" style="width:148.4pt;height:14.15pt" type="#_x0000_t75"/>
                <w:control r:id="rId27" w:name="要求优先权声明_在先申请3_在先申请国别或地区" w:shapeid="control_shape_25"/>
              </w:object>
            </w:r>
            <w:bookmarkEnd w:id="86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日"/>
                  <w:enabled/>
                  <w:calcOnExit w:val="0"/>
                  <w:statusText w:type="text" w:val="要求优先权声明_在先申请3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7" w:name="在先申请3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7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号"/>
                  <w:enabled/>
                  <w:calcOnExit w:val="0"/>
                  <w:statusText w:type="text" w:val="要求优先权声明_在先申请3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8" w:name="在先申请3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8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9" w:name="country_8"/>
            <w:r>
              <w:rPr>
                <w:rFonts w:cs="宋体;SimSun" w:ascii="宋体;SimSun" w:hAnsi="宋体;SimSun"/>
              </w:rPr>
              <w:object>
                <v:shape id="control_shape_26" o:allowincell="t" style="width:148.4pt;height:14.15pt" type="#_x0000_t75"/>
                <w:control r:id="rId28" w:name="要求优先权声明_在先申请4_在先申请国别或地区" w:shapeid="control_shape_26"/>
              </w:object>
            </w:r>
            <w:bookmarkEnd w:id="89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日"/>
                  <w:enabled/>
                  <w:calcOnExit w:val="0"/>
                  <w:statusText w:type="text" w:val="要求优先权声明_在先申请4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0" w:name="在先申请4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0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号"/>
                  <w:enabled/>
                  <w:calcOnExit w:val="0"/>
                  <w:statusText w:type="text" w:val="要求优先权声明_在先申请4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1" w:name="在先申请4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1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2" w:name="country_9"/>
            <w:r>
              <w:rPr>
                <w:rFonts w:cs="宋体;SimSun" w:ascii="宋体;SimSun" w:hAnsi="宋体;SimSun"/>
              </w:rPr>
              <w:object>
                <v:shape id="control_shape_27" o:allowincell="t" style="width:148.4pt;height:14.15pt" type="#_x0000_t75"/>
                <w:control r:id="rId29" w:name="要求优先权声明_在先申请5_在先申请国别或地区" w:shapeid="control_shape_27"/>
              </w:object>
            </w:r>
            <w:bookmarkEnd w:id="92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日"/>
                  <w:enabled/>
                  <w:calcOnExit w:val="0"/>
                  <w:statusText w:type="text" w:val="要求优先权声明_在先申请5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3" w:name="在先申请5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3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号"/>
                  <w:enabled/>
                  <w:calcOnExit w:val="0"/>
                  <w:statusText w:type="text" w:val="要求优先权声明_在先申请5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4" w:name="在先申请5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4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5" w:name="country_10"/>
            <w:r>
              <w:rPr>
                <w:rFonts w:cs="宋体;SimSun" w:ascii="宋体;SimSun" w:hAnsi="宋体;SimSun"/>
              </w:rPr>
              <w:object>
                <v:shape id="control_shape_28" o:allowincell="t" style="width:148.4pt;height:14.15pt" type="#_x0000_t75"/>
                <w:control r:id="rId30" w:name="要求优先权声明_在先申请6_在先申请国别或地区" w:shapeid="control_shape_28"/>
              </w:object>
            </w:r>
            <w:bookmarkEnd w:id="95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日"/>
                  <w:enabled/>
                  <w:calcOnExit w:val="0"/>
                  <w:statusText w:type="text" w:val="要求优先权声明_在先申请6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6" w:name="在先申请6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6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号"/>
                  <w:enabled/>
                  <w:calcOnExit w:val="0"/>
                  <w:statusText w:type="text" w:val="要求优先权声明_在先申请6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7" w:name="在先申请6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7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8" w:name="country_11"/>
            <w:r>
              <w:rPr>
                <w:rFonts w:cs="宋体;SimSun" w:ascii="宋体;SimSun" w:hAnsi="宋体;SimSun"/>
              </w:rPr>
              <w:object>
                <v:shape id="control_shape_29" o:allowincell="t" style="width:148.4pt;height:14.15pt" type="#_x0000_t75"/>
                <w:control r:id="rId31" w:name="要求优先权声明_在先申请7_在先申请国别或地区" w:shapeid="control_shape_29"/>
              </w:object>
            </w:r>
            <w:bookmarkEnd w:id="98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日"/>
                  <w:enabled/>
                  <w:calcOnExit w:val="0"/>
                  <w:statusText w:type="text" w:val="要求优先权声明_在先申请7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9" w:name="在先申请7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9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号"/>
                  <w:enabled/>
                  <w:calcOnExit w:val="0"/>
                  <w:statusText w:type="text" w:val="要求优先权声明_在先申请7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0" w:name="在先申请7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0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101" w:name="country_12"/>
            <w:r>
              <w:rPr>
                <w:rFonts w:cs="宋体;SimSun" w:ascii="宋体;SimSun" w:hAnsi="宋体;SimSun"/>
              </w:rPr>
              <w:object>
                <v:shape id="control_shape_30" o:allowincell="t" style="width:148.4pt;height:14.15pt" type="#_x0000_t75"/>
                <w:control r:id="rId32" w:name="要求优先权声明_在先申请8_在先申请国别或地区" w:shapeid="control_shape_30"/>
              </w:object>
            </w:r>
            <w:bookmarkEnd w:id="10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日"/>
                  <w:enabled/>
                  <w:calcOnExit w:val="0"/>
                  <w:statusText w:type="text" w:val="要求优先权声明_在先申请8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2" w:name="在先申请8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号"/>
                  <w:enabled/>
                  <w:calcOnExit w:val="0"/>
                  <w:statusText w:type="text" w:val="要求优先权声明_在先申请8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3" w:name="在先申请8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3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相似设计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4" w:name="__Fieldmark__106_2172754458"/>
            <w:bookmarkStart w:id="105" w:name="__Fieldmark__106_2172754458"/>
            <w:bookmarkEnd w:id="10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同一产品的相似外观设计，其所包含的项数为</w:t>
            </w:r>
            <w:r>
              <w:fldChar w:fldCharType="begin">
                <w:ffData>
                  <w:name w:val="相似设计"/>
                  <w:enabled/>
                  <w:calcOnExit w:val="0"/>
                  <w:statusText w:type="text" w:val="相似设计_相似设计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成套产品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6" w:name="__Fieldmark__109_2172754458"/>
            <w:bookmarkStart w:id="107" w:name="__Fieldmark__109_2172754458"/>
            <w:bookmarkEnd w:id="10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成套产品的多项外观设计，其所包含的项数为</w:t>
            </w:r>
            <w:r>
              <w:fldChar w:fldCharType="begin">
                <w:ffData>
                  <w:name w:val="成套产品"/>
                  <w:enabled/>
                  <w:calcOnExit w:val="0"/>
                  <w:statusText w:type="text" w:val="成套产品_成套产品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Cs w:val="21"/>
              </w:rPr>
              <w:t>局部设计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8" w:name="__Fieldmark__112_2172754458"/>
            <w:bookmarkStart w:id="109" w:name="__Fieldmark__112_2172754458"/>
            <w:bookmarkEnd w:id="10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请求保护的外观设计为局部外观设计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延迟审查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0" w:name="__Fieldmark__113_2172754458"/>
            <w:bookmarkStart w:id="111" w:name="__Fieldmark__113_2172754458"/>
            <w:bookmarkEnd w:id="11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2" w:name="__Fieldmark__114_2172754458"/>
            <w:bookmarkStart w:id="113" w:name="__Fieldmark__114_2172754458"/>
            <w:bookmarkEnd w:id="11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4" w:name="__Fieldmark__115_2172754458"/>
            <w:bookmarkStart w:id="115" w:name="__Fieldmark__115_2172754458"/>
            <w:bookmarkEnd w:id="11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205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bookmarkStart w:id="116" w:name="申请文件清单"/>
            <w:bookmarkStart w:id="117" w:name="marks14_申请文件清单"/>
            <w:r>
              <w:rPr>
                <w:rFonts w:ascii="宋体;SimSun" w:hAnsi="宋体;SimSun" w:cs="宋体;SimSun"/>
                <w:kern w:val="0"/>
              </w:rPr>
              <w:t>申请文件清单</w:t>
            </w:r>
            <w:bookmarkEnd w:id="116"/>
            <w:bookmarkEnd w:id="117"/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1.</w:t>
            </w:r>
            <w:r>
              <w:fldChar w:fldCharType="begin">
                <w:ffData>
                  <w:name w:val="申请文件清单_文件名称1"/>
                  <w:enabled/>
                  <w:calcOnExit w:val="0"/>
                  <w:statusText w:type="text" w:val="申请文件清单_申请文件信息_申请文件1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8" w:name="申请文件清单_文件名称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专利请求书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8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1"/>
                  <w:enabled/>
                  <w:calcOnExit w:val="0"/>
                  <w:statusText w:type="text" w:val="申请文件清单_申请文件信息_申请文件1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2.</w:t>
            </w:r>
            <w:r>
              <w:fldChar w:fldCharType="begin">
                <w:ffData>
                  <w:name w:val="申请文件清单_文件名称2"/>
                  <w:enabled/>
                  <w:calcOnExit w:val="0"/>
                  <w:statusText w:type="text" w:val="申请文件清单_申请文件信息_申请文件2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9" w:name="申请文件清单_文件名称2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简要说明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9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2"/>
                  <w:enabled/>
                  <w:calcOnExit w:val="0"/>
                  <w:statusText w:type="text" w:val="申请文件清单_申请文件信息_申请文件2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3.</w:t>
            </w:r>
            <w:r>
              <w:fldChar w:fldCharType="begin">
                <w:ffData>
                  <w:name w:val="申请文件清单_文件名称3"/>
                  <w:enabled/>
                  <w:calcOnExit w:val="0"/>
                  <w:statusText w:type="text" w:val="申请文件清单_申请文件信息_申请文件3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20" w:name="申请文件清单_文件名称3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图片或照片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20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3"/>
                  <w:enabled/>
                  <w:calcOnExit w:val="0"/>
                  <w:statusText w:type="text" w:val="申请文件清单_申请文件信息_申请文件3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7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图片或照片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fldChar w:fldCharType="begin">
                <w:ffData>
                  <w:name w:val="文字1"/>
                  <w:enabled/>
                  <w:calcOnExit w:val="0"/>
                  <w:statusText w:type="text" w:val="申请文件清单_幅数"/>
                  <w:textInput/>
                </w:ffData>
              </w:fldCha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21" w:name="文字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7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121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幅</w:t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2" w:name="附加文件清单"/>
            <w:bookmarkStart w:id="123" w:name="marks15_附加文件清单"/>
            <w:r>
              <w:rPr>
                <w:rFonts w:ascii="宋体;SimSun" w:hAnsi="宋体;SimSun" w:cs="宋体;SimSun"/>
                <w:kern w:val="0"/>
                <w:szCs w:val="21"/>
              </w:rPr>
              <w:t>附加文件清单</w:t>
            </w:r>
            <w:bookmarkEnd w:id="122"/>
            <w:bookmarkEnd w:id="123"/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fldChar w:fldCharType="begin">
                <w:ffData>
                  <w:name w:val="附加文件清单_文件名称1"/>
                  <w:enabled/>
                  <w:calcOnExit w:val="0"/>
                  <w:statusText w:type="text" w:val="附加文件清单_附加文件1_文件名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24" w:name="附加文件清单_文件名称1_Copy_1"/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专利代理委托书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24"/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共</w:t>
            </w:r>
            <w:r>
              <w:fldChar w:fldCharType="begin">
                <w:ffData>
                  <w:name w:val="附加文件清单_页数1"/>
                  <w:enabled/>
                  <w:calcOnExit w:val="0"/>
                  <w:statusText w:type="text" w:val="附加文件清单_附加文件1_页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5" w:name="备案编号"/>
            <w:r>
              <w:rPr>
                <w:rFonts w:ascii="宋体;SimSun" w:hAnsi="宋体;SimSun" w:cs="宋体;SimSun"/>
                <w:kern w:val="0"/>
                <w:szCs w:val="21"/>
              </w:rPr>
              <w:t>证明文件备案编号</w:t>
            </w:r>
            <w:r>
              <w:fldChar w:fldCharType="begin">
                <w:ffData>
                  <w:name w:val="文字2"/>
                  <w:enabled/>
                  <w:calcOnExit w:val="0"/>
                  <w:statusText w:type="text" w:val="附加文件清单_备案编号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/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bookmarkEnd w:id="125"/>
          </w:p>
        </w:tc>
      </w:tr>
      <w:tr>
        <w:trPr>
          <w:trHeight w:val="2086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bookmarkStart w:id="126" w:name="全体申请人或专利代理机构签章"/>
            <w:bookmarkEnd w:id="126"/>
            <w:r>
              <w:rPr>
                <w:rFonts w:ascii="宋体;SimSun" w:hAnsi="宋体;SimSun" w:cs="宋体;SimSun"/>
                <w:szCs w:val="21"/>
              </w:rPr>
              <w:t>全体申请人或专利代理机构签章</w:t>
            </w:r>
          </w:p>
          <w:p>
            <w:pPr>
              <w:pStyle w:val="Normal"/>
              <w:spacing w:lineRule="auto" w:line="360"/>
              <w:ind w:right="437" w:firstLine="21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申请人或代理机构签章_签章"/>
                  <w:enabled/>
                  <w:calcOnExit w:val="0"/>
                  <w:statusText w:type="text" w:val="申请人或代理机构签章_签章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7" w:name="全体申请人或专利代理机构签章"/>
            <w:bookmarkEnd w:id="12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知识产权局审核意见</w:t>
            </w:r>
          </w:p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400" w:type="dxa"/>
            <w:gridSpan w:val="9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4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5046" w:type="dxa"/>
            <w:gridSpan w:val="8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交日期_年"/>
                  <w:enabled/>
                  <w:calcOnExit w:val="0"/>
                  <w:statusText w:type="text" w:val="专利局审批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交日期_月"/>
                  <w:enabled/>
                  <w:calcOnExit w:val="0"/>
                  <w:statusText w:type="text" w:val="专利局审批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交日期_日"/>
                  <w:enabled/>
                  <w:calcOnExit w:val="0"/>
                  <w:statusText w:type="text" w:val="专利局审批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sectPr>
          <w:headerReference w:type="default" r:id="rId33"/>
          <w:footerReference w:type="default" r:id="rId34"/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418" w:right="851" w:gutter="0" w:header="851" w:top="1418" w:footer="227" w:bottom="851"/>
          <w:pgNumType w:fmt="decimal"/>
          <w:formProt w:val="true"/>
          <w:textDirection w:val="lrTb"/>
          <w:docGrid w:type="lines" w:linePitch="312" w:charSpace="0"/>
        </w:sectPr>
      </w:pP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7200"/>
      </w:tblGrid>
      <w:tr>
        <w:trPr>
          <w:trHeight w:val="200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观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品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发明英文名称"/>
                  <w:enabled/>
                  <w:calcOnExit w:val="0"/>
                  <w:statusText w:type="text" w:val="发明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8" w:name="发明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8"/>
          </w:p>
        </w:tc>
      </w:tr>
      <w:tr>
        <w:trPr>
          <w:trHeight w:val="121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人       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第一设计人_英文姓名"/>
                  <w:enabled/>
                  <w:calcOnExit w:val="0"/>
                  <w:statusText w:type="text" w:val="设计人_第一设计人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9" w:name="第一设计人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9"/>
          </w:p>
        </w:tc>
      </w:tr>
      <w:tr>
        <w:trPr>
          <w:trHeight w:val="12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设计人1_英文姓名"/>
                  <w:enabled/>
                  <w:calcOnExit w:val="0"/>
                  <w:statusText w:type="text" w:val="设计人_其他设计人1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0" w:name="其他设计人1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0"/>
          </w:p>
        </w:tc>
      </w:tr>
      <w:tr>
        <w:trPr>
          <w:trHeight w:val="10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其他设计人2_英文姓名"/>
                  <w:enabled/>
                  <w:calcOnExit w:val="0"/>
                  <w:statusText w:type="text" w:val="设计人_其他设计人2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1" w:name="其他设计人2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1"/>
          </w:p>
        </w:tc>
      </w:tr>
      <w:tr>
        <w:trPr>
          <w:trHeight w:val="150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第一申请人_英文名称"/>
                  <w:enabled/>
                  <w:calcOnExit w:val="0"/>
                  <w:statusText w:type="text" w:val="申请人_第一申请人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2" w:name="第一申请人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2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第一申请人_英文地址"/>
                  <w:enabled/>
                  <w:calcOnExit w:val="0"/>
                  <w:statusText w:type="text" w:val="申请人_第一申请人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1_英文名称"/>
                  <w:enabled/>
                  <w:calcOnExit w:val="0"/>
                  <w:statusText w:type="text" w:val="申请人_其他申请人1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3" w:name="其他申请人1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3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1_英文地址"/>
                  <w:enabled/>
                  <w:calcOnExit w:val="0"/>
                  <w:statusText w:type="text" w:val="申请人_其他申请人1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134" w:name="申请人英文信息3"/>
            <w:bookmarkStart w:id="135" w:name="申请人英文信息3"/>
            <w:bookmarkEnd w:id="13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2_英文名称"/>
                  <w:enabled/>
                  <w:calcOnExit w:val="0"/>
                  <w:statusText w:type="text" w:val="申请人_其他申请人2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6" w:name="其他申请人2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6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2_英文地址"/>
                  <w:enabled/>
                  <w:calcOnExit w:val="0"/>
                  <w:statusText w:type="text" w:val="申请人_其他申请人2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851" w:top="1418" w:footer="227" w:bottom="851"/>
          <w:formProt w:val="tru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418" w:right="851" w:gutter="0" w:header="851" w:top="1418" w:footer="227" w:bottom="851"/>
          <w:formProt w:val="tru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37" w:name="FMR_Mark"/>
      <w:r>
        <w:rPr/>
        <w:t>【设计人】</w:t>
      </w:r>
      <w:bookmarkEnd w:id="137"/>
    </w:p>
    <w:tbl>
      <w:tblPr>
        <w:tblW w:w="475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72"/>
        <w:gridCol w:w="3869"/>
        <w:gridCol w:w="3314"/>
      </w:tblGrid>
      <w:tr>
        <w:trPr>
          <w:trHeight w:val="329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38" w:name="设计人4"/>
            <w:bookmarkEnd w:id="138"/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设计人_其他设计人3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石雨田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9" w:name="__Fieldmark__144_2172754458"/>
            <w:bookmarkStart w:id="140" w:name="__Fieldmark__144_2172754458"/>
            <w:bookmarkEnd w:id="14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72"/>
        <w:gridCol w:w="3869"/>
        <w:gridCol w:w="3314"/>
      </w:tblGrid>
      <w:tr>
        <w:trPr>
          <w:trHeight w:val="329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41" w:name="设计人5"/>
            <w:bookmarkEnd w:id="141"/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设计人_其他设计人4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高川程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2" w:name="__Fieldmark__147_2172754458"/>
            <w:bookmarkStart w:id="143" w:name="__Fieldmark__147_2172754458"/>
            <w:bookmarkEnd w:id="14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72"/>
        <w:gridCol w:w="3869"/>
        <w:gridCol w:w="3314"/>
      </w:tblGrid>
      <w:tr>
        <w:trPr>
          <w:trHeight w:val="329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44" w:name="设计人6"/>
            <w:bookmarkEnd w:id="144"/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设计人_其他设计人5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舰硚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5" w:name="__Fieldmark__150_2172754458"/>
            <w:bookmarkStart w:id="146" w:name="__Fieldmark__150_2172754458"/>
            <w:bookmarkEnd w:id="14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7" w:name="FMREInfo_Mark"/>
      <w:r>
        <w:rPr/>
        <w:t>【设计人英文信息】</w:t>
      </w:r>
      <w:bookmarkEnd w:id="147"/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7630"/>
      </w:tblGrid>
      <w:tr>
        <w:trPr>
          <w:trHeight w:val="108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bookmarkStart w:id="148" w:name="设计人英文信息4"/>
            <w:bookmarkEnd w:id="148"/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设计人_其他设计人3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7630"/>
      </w:tblGrid>
      <w:tr>
        <w:trPr>
          <w:trHeight w:val="108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bookmarkStart w:id="149" w:name="设计人英文信息5"/>
            <w:bookmarkEnd w:id="149"/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设计人_其他设计人4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7630"/>
      </w:tblGrid>
      <w:tr>
        <w:trPr>
          <w:trHeight w:val="108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bookmarkStart w:id="150" w:name="设计人英文信息6"/>
            <w:bookmarkEnd w:id="150"/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设计人_其他设计人5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7"/>
      <w:footerReference w:type="default" r:id="rId38"/>
      <w:type w:val="nextPage"/>
      <w:pgSz w:w="11906" w:h="16838"/>
      <w:pgMar w:left="1418" w:right="851" w:gutter="0" w:header="851" w:top="1418" w:footer="227" w:bottom="851"/>
      <w:pgNumType w:fmt="decimal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</w:t>
    </w:r>
    <w:r>
      <w:rPr>
        <w:rFonts w:eastAsia="黑体;SimHei" w:ascii="黑体;SimHei" w:hAnsi="黑体;SimHei"/>
      </w:rPr>
      <w:t>21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</w:t>
    </w:r>
    <w:r>
      <w:rPr>
        <w:rFonts w:eastAsia="黑体;SimHei" w:ascii="黑体;SimHei" w:hAnsi="黑体;SimHei"/>
      </w:rPr>
      <w:t>21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英文信息表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z w:val="28"/>
        <w:szCs w:val="28"/>
      </w:rPr>
    </w:pPr>
    <w:r>
      <w:rPr>
        <w:rFonts w:eastAsia="黑体;SimHei"/>
        <w:sz w:val="28"/>
        <w:szCs w:val="28"/>
      </w:rPr>
      <w:t>附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方正宋三简体;仿宋_GB2312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宋体;SimSun" w:hAnsi="宋体;SimSun" w:cs="宋体;SimSun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大标题"/>
    <w:basedOn w:val="Normal"/>
    <w:qFormat/>
    <w:pPr>
      <w:keepNext w:val="true"/>
      <w:keepLines/>
      <w:spacing w:lineRule="auto" w:line="360"/>
      <w:jc w:val="center"/>
    </w:pPr>
    <w:rPr>
      <w:rFonts w:ascii="宋体;SimSun" w:hAnsi="宋体;SimSun" w:cs="宋体;SimSun"/>
      <w:sz w:val="28"/>
      <w:szCs w:val="21"/>
    </w:rPr>
  </w:style>
  <w:style w:type="paragraph" w:styleId="Style19">
    <w:name w:val="小标题"/>
    <w:basedOn w:val="Normal"/>
    <w:qFormat/>
    <w:pPr>
      <w:keepNext w:val="true"/>
      <w:keepLines/>
      <w:spacing w:lineRule="auto" w:line="360"/>
      <w:jc w:val="left"/>
    </w:pPr>
    <w:rPr>
      <w:rFonts w:ascii="宋体;SimSun" w:hAnsi="宋体;SimSun" w:cs="宋体;SimSun"/>
      <w:b/>
      <w:sz w:val="24"/>
      <w:szCs w:val="21"/>
    </w:rPr>
  </w:style>
  <w:style w:type="paragraph" w:styleId="Style20">
    <w:name w:val="正文段"/>
    <w:basedOn w:val="Normal"/>
    <w:qFormat/>
    <w:pPr>
      <w:keepNext w:val="true"/>
      <w:keepLines/>
      <w:numPr>
        <w:ilvl w:val="0"/>
        <w:numId w:val="2"/>
      </w:numPr>
      <w:spacing w:lineRule="auto" w:line="360"/>
      <w:ind w:left="0" w:hanging="0"/>
      <w:jc w:val="left"/>
    </w:pPr>
    <w:rPr>
      <w:rFonts w:ascii="宋体;SimSun" w:hAnsi="宋体;SimSun" w:cs="宋体;SimSun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header" Target="header2.xml"/><Relationship Id="rId36" Type="http://schemas.openxmlformats.org/officeDocument/2006/relationships/footer" Target="footer2.xml"/><Relationship Id="rId37" Type="http://schemas.openxmlformats.org/officeDocument/2006/relationships/header" Target="header3.xml"/><Relationship Id="rId38" Type="http://schemas.openxmlformats.org/officeDocument/2006/relationships/footer" Target="footer3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<Relationship Id="rId4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修改的请求书.dot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2:05:00Z</dcterms:created>
  <dc:creator>auto</dc:creator>
  <dc:description/>
  <cp:keywords/>
  <dc:language>en-US</dc:language>
  <cp:lastModifiedBy>CDTH</cp:lastModifiedBy>
  <cp:lastPrinted>2009-04-17T13:54:00Z</cp:lastPrinted>
  <dcterms:modified xsi:type="dcterms:W3CDTF">2022-04-02T02:35:00Z</dcterms:modified>
  <cp:revision>359</cp:revision>
  <dc:subject/>
  <dc:title>请按照本表背面“填表注意事项”正确填写本表各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2-10-30-4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