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会标（雅小青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叶芋伶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962097461"/>
            <w:bookmarkStart w:id="4" w:name="__Fieldmark__8_96209746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郭庆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962097461"/>
            <w:bookmarkStart w:id="10" w:name="__Fieldmark__11_96209746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江俞希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962097461"/>
            <w:bookmarkStart w:id="16" w:name="__Fieldmark__14_96209746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310119830807004X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雅安职业技术学院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51160045253330XJ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962097461"/>
            <w:bookmarkStart w:id="27" w:name="__Fieldmark__22_962097461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经济开发区学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道街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5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25000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551134124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962097461"/>
            <w:bookmarkStart w:id="40" w:name="__Fieldmark__35_962097461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962097461"/>
            <w:bookmarkStart w:id="52" w:name="__Fieldmark__47_962097461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962097461"/>
            <w:bookmarkStart w:id="74" w:name="__Fieldmark__76_962097461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962097461"/>
            <w:bookmarkStart w:id="76" w:name="__Fieldmark__78_962097461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962097461"/>
            <w:bookmarkStart w:id="78" w:name="__Fieldmark__80_962097461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962097461"/>
            <w:bookmarkStart w:id="105" w:name="__Fieldmark__106_962097461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962097461"/>
            <w:bookmarkStart w:id="107" w:name="__Fieldmark__109_962097461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局部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962097461"/>
            <w:bookmarkStart w:id="109" w:name="__Fieldmark__112_962097461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请求保护的外观设计为局部外观设计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962097461"/>
            <w:bookmarkStart w:id="111" w:name="__Fieldmark__113_962097461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962097461"/>
            <w:bookmarkStart w:id="113" w:name="__Fieldmark__114_962097461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4" w:name="__Fieldmark__115_962097461"/>
            <w:bookmarkStart w:id="115" w:name="__Fieldmark__115_962097461"/>
            <w:bookmarkEnd w:id="1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6" w:name="申请文件清单"/>
            <w:bookmarkStart w:id="117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6"/>
            <w:bookmarkEnd w:id="117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9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0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0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1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21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2" w:name="附加文件清单"/>
            <w:bookmarkStart w:id="123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2"/>
            <w:bookmarkEnd w:id="123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4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4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5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5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6" w:name="全体申请人或专利代理机构签章"/>
            <w:bookmarkEnd w:id="126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全体申请人或专利代理机构签章"/>
            <w:bookmarkEnd w:id="12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0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1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2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2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3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3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4" w:name="申请人英文信息3"/>
            <w:bookmarkStart w:id="135" w:name="申请人英文信息3"/>
            <w:bookmarkEnd w:id="1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6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6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418" w:footer="227" w:bottom="851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418" w:footer="227" w:bottom="851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37" w:name="FMR_Mark"/>
      <w:r>
        <w:rPr/>
        <w:t>【设计人】</w:t>
      </w:r>
      <w:bookmarkEnd w:id="137"/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8" w:name="设计人4"/>
            <w:bookmarkEnd w:id="138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设计人_其他设计人3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石雨田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9" w:name="__Fieldmark__144_962097461"/>
            <w:bookmarkStart w:id="140" w:name="__Fieldmark__144_962097461"/>
            <w:bookmarkEnd w:id="14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41" w:name="设计人5"/>
            <w:bookmarkEnd w:id="141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设计人_其他设计人4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川程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2" w:name="__Fieldmark__147_962097461"/>
            <w:bookmarkStart w:id="143" w:name="__Fieldmark__147_962097461"/>
            <w:bookmarkEnd w:id="14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44" w:name="设计人6"/>
            <w:bookmarkEnd w:id="144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设计人_其他设计人5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舰硚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5" w:name="__Fieldmark__150_962097461"/>
            <w:bookmarkStart w:id="146" w:name="__Fieldmark__150_962097461"/>
            <w:bookmarkEnd w:id="14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7" w:name="FMREInfo_Mark"/>
      <w:r>
        <w:rPr/>
        <w:t>【设计人英文信息】</w:t>
      </w:r>
      <w:bookmarkEnd w:id="147"/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48" w:name="设计人英文信息4"/>
            <w:bookmarkEnd w:id="148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设计人_其他设计人3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49" w:name="设计人英文信息5"/>
            <w:bookmarkEnd w:id="149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设计人_其他设计人4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50" w:name="设计人英文信息6"/>
            <w:bookmarkEnd w:id="150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设计人_其他设计人5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1906" w:h="16838"/>
      <w:pgMar w:left="1418" w:right="851" w:gutter="0" w:header="851" w:top="1418" w:footer="227" w:bottom="851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z w:val="28"/>
        <w:szCs w:val="28"/>
      </w:rPr>
    </w:pPr>
    <w:r>
      <w:rPr>
        <w:rFonts w:eastAsia="黑体;SimHei"/>
        <w:sz w:val="28"/>
        <w:szCs w:val="28"/>
      </w:rPr>
      <w:t>附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header" Target="header3.xml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CDTH</cp:lastModifiedBy>
  <cp:lastPrinted>2009-04-17T13:54:00Z</cp:lastPrinted>
  <dcterms:modified xsi:type="dcterms:W3CDTF">2022-04-02T02:28:00Z</dcterms:modified>
  <cp:revision>356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2-09-58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