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49287314"/>
            <w:bookmarkStart w:id="1" w:name="__Fieldmark__0_344928731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会标（雅小青）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01152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11523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02T02:2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2-10-22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