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会标（雅小青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作为团体单位的象征和标志，用于树立品牌影响和传播价值观念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2:22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4-02T02:22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0-2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