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农业种植用绿豆分选装置，包括底座，所述底座的顶部固定连接有驱动箱，所述驱动箱顶部的右侧固定连接有水箱，所述驱动箱顶部的左侧固定连接有筛分框，所述水箱内部的下方开设有搅拌槽，所述水箱内部的上方开设有混料槽，该农业种植用绿豆分选装置，通过输水管向搅拌槽的内部注水，然后将待分选的绿豆从筛分框顶部的开口倒入并启动电机，电机启动驱动筛板上下往复运动的效果，此时达到将绿豆中较小的绿豆进行筛除的效果，绿豆在经过筛分后通过活动口移动至搅拌槽的内部，并浸泡在水中，此时第一转动杆转动带动第一搅拌杆转动，第一搅拌杆转动对水中的绿豆进行搅拌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35:00Z</dcterms:created>
  <dc:creator>wcy</dc:creator>
  <dc:description/>
  <cp:keywords/>
  <dc:language>en-US</dc:language>
  <cp:lastModifiedBy>CDTH</cp:lastModifiedBy>
  <dcterms:modified xsi:type="dcterms:W3CDTF">2022-04-02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4-17-45</vt:lpwstr>
  </property>
  <property fmtid="{D5CDD505-2E9C-101B-9397-08002B2CF9AE}" pid="3" name="isSipo">
    <vt:lpwstr>true</vt:lpwstr>
  </property>
</Properties>
</file>