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6477471"/>
            <w:bookmarkStart w:id="1" w:name="__Fieldmark__0_31647747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农业种植用绿豆分选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2143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2143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2T06:3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4-1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