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农业种植用绿豆分选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95255310"/>
            <w:bookmarkStart w:id="3" w:name="__Fieldmark__8_409525531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雪英</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95255310"/>
            <w:bookmarkStart w:id="9" w:name="__Fieldmark__10_409525531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慧珺</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95255310"/>
            <w:bookmarkStart w:id="15" w:name="__Fieldmark__12_409525531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010419811217502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40000407840802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95255310"/>
            <w:bookmarkStart w:id="26" w:name="__Fieldmark__19_409525531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小店区龙城</w:t>
            </w:r>
            <w:r>
              <w:rPr>
                <w:rFonts w:ascii="宋体;SimSun" w:hAnsi="宋体;SimSun" w:cs="宋体;SimSun"/>
                <w:szCs w:val="21"/>
              </w:rPr>
              <w:t>大街</w:t>
            </w:r>
            <w:r>
              <w:rPr>
                <w:rFonts w:cs="宋体;SimSun" w:ascii="宋体;SimSun" w:hAnsi="宋体;SimSun"/>
                <w:szCs w:val="21"/>
              </w:rPr>
              <w:t>8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95255310"/>
            <w:bookmarkStart w:id="40" w:name="__Fieldmark__32_409525531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95255310"/>
            <w:bookmarkStart w:id="52" w:name="__Fieldmark__44_409525531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95255310"/>
            <w:bookmarkStart w:id="64" w:name="__Fieldmark__60_409525531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95255310"/>
            <w:bookmarkStart w:id="75" w:name="__Fieldmark__74_409525531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95255310"/>
            <w:bookmarkStart w:id="77" w:name="__Fieldmark__75_409525531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95255310"/>
            <w:bookmarkStart w:id="79" w:name="__Fieldmark__76_409525531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95255310"/>
            <w:bookmarkStart w:id="106" w:name="__Fieldmark__101_409525531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泽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095255310"/>
            <w:bookmarkStart w:id="135" w:name="__Fieldmark__138_409525531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闫虎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095255310"/>
            <w:bookmarkStart w:id="138" w:name="__Fieldmark__140_409525531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郝青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4095255310"/>
            <w:bookmarkStart w:id="141" w:name="__Fieldmark__142_4095255310"/>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4095255310"/>
            <w:bookmarkStart w:id="144" w:name="__Fieldmark__144_4095255310"/>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耀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4095255310"/>
            <w:bookmarkStart w:id="147" w:name="__Fieldmark__146_4095255310"/>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4-02T06:48: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2-14-17-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