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抗腐蚀耐磨损复合涂层及其在钢管内表面形成涂层的工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   宁夏亿能固体废弃物资源化开发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386905534"/>
            <w:bookmarkStart w:id="4" w:name="__Fieldmark__4_238690553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386905534"/>
            <w:bookmarkStart w:id="6" w:name="__Fieldmark__5_238690553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386905534"/>
            <w:bookmarkStart w:id="8" w:name="__Fieldmark__6_238690553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386905534"/>
            <w:bookmarkStart w:id="10" w:name="__Fieldmark__7_238690553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386905534"/>
            <w:bookmarkStart w:id="14" w:name="__Fieldmark__8_238690553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386905534"/>
            <w:bookmarkStart w:id="16" w:name="__Fieldmark__9_238690553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386905534"/>
            <w:bookmarkStart w:id="18" w:name="__Fieldmark__10_238690553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386905534"/>
            <w:bookmarkStart w:id="20" w:name="__Fieldmark__11_238690553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02T06:1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3-5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