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81319192"/>
            <w:bookmarkStart w:id="1" w:name="__Fieldmark__0_6813191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抗腐蚀耐磨损复合涂层及其在钢管内表面形成涂层的工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   宁夏亿能固体废弃物资源化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2140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2140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2T06:1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3-5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