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抗腐蚀耐磨损复合涂层及其在钢管内表面形成涂层的工艺</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宁</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029883925"/>
            <w:bookmarkStart w:id="3" w:name="__Fieldmark__8_102988392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韩凤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029883925"/>
            <w:bookmarkStart w:id="7" w:name="__Fieldmark__10_102988392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丁坤飞</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029883925"/>
            <w:bookmarkStart w:id="10" w:name="__Fieldmark__12_102988392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03021986080335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方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525020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029883925"/>
            <w:bookmarkStart w:id="20" w:name="__Fieldmark__19_102988392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夏区文昌</w:t>
            </w:r>
            <w:r>
              <w:rPr/>
              <w:t>北街</w:t>
            </w:r>
            <w:r>
              <w:rPr/>
              <w:t>20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宁夏亿能固体废弃物资源化开发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640181684243352F</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1029883925"/>
            <w:bookmarkStart w:id="35" w:name="__Fieldmark__32_102988392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灵武市再生资源循环经济试验区</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75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029883925"/>
            <w:bookmarkStart w:id="48" w:name="__Fieldmark__45_102988392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029883925"/>
            <w:bookmarkStart w:id="62" w:name="__Fieldmark__61_102988392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029883925"/>
            <w:bookmarkStart w:id="76" w:name="__Fieldmark__77_102988392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029883925"/>
            <w:bookmarkStart w:id="78" w:name="__Fieldmark__78_102988392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029883925"/>
            <w:bookmarkStart w:id="82" w:name="__Fieldmark__84_102988392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029883925"/>
            <w:bookmarkStart w:id="84" w:name="__Fieldmark__85_102988392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029883925"/>
            <w:bookmarkStart w:id="93" w:name="__Fieldmark__86_102988392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29883925"/>
            <w:bookmarkStart w:id="95" w:name="__Fieldmark__87_102988392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029883925"/>
            <w:bookmarkStart w:id="97" w:name="__Fieldmark__88_102988392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029883925"/>
            <w:bookmarkStart w:id="125" w:name="__Fieldmark__113_102988392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029883925"/>
            <w:bookmarkStart w:id="127" w:name="__Fieldmark__114_102988392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029883925"/>
            <w:bookmarkStart w:id="154" w:name="__Fieldmark__150_102988392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涌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029883925"/>
            <w:bookmarkStart w:id="157" w:name="__Fieldmark__152_1029883925"/>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02T07:07: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2-14-49-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