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435935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化肥生产用的运输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色四季农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91653710"/>
            <w:bookmarkStart w:id="5" w:name="__Fieldmark__6_36916537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91653710"/>
            <w:bookmarkStart w:id="8" w:name="__Fieldmark__8_36916537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330021353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用于化肥生产用的运输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化肥生产用的运输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化肥生产用的运输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用于化肥生产用的运输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02T07:52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5-46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