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62928972"/>
            <w:bookmarkStart w:id="1" w:name="__Fieldmark__0_76292897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草莓茎尖无激素培养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南充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07151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71518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07T07:19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7-15-03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