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草莓茎尖无激素培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南充市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31629938"/>
            <w:bookmarkStart w:id="4" w:name="__Fieldmark__4_143162993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431629938"/>
            <w:bookmarkStart w:id="6" w:name="__Fieldmark__5_143162993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431629938"/>
            <w:bookmarkStart w:id="8" w:name="__Fieldmark__6_143162993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431629938"/>
            <w:bookmarkStart w:id="10" w:name="__Fieldmark__7_143162993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31629938"/>
            <w:bookmarkStart w:id="14" w:name="__Fieldmark__8_143162993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431629938"/>
            <w:bookmarkStart w:id="16" w:name="__Fieldmark__9_143162993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431629938"/>
            <w:bookmarkStart w:id="18" w:name="__Fieldmark__10_143162993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431629938"/>
            <w:bookmarkStart w:id="20" w:name="__Fieldmark__11_143162993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07T07:1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5-03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