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草莓茎尖无激素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晓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71398293"/>
            <w:bookmarkStart w:id="3" w:name="__Fieldmark__8_87139829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71398293"/>
            <w:bookmarkStart w:id="7" w:name="__Fieldmark__10_87139829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品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71398293"/>
            <w:bookmarkStart w:id="10" w:name="__Fieldmark__12_87139829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219790901078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南充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100452182888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71398293"/>
            <w:bookmarkStart w:id="20" w:name="__Fieldmark__19_87139829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北湖路农</w:t>
            </w:r>
            <w:r>
              <w:rPr/>
              <w:t>科巷</w:t>
            </w:r>
            <w:r>
              <w:rPr/>
              <w:t>13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71398293"/>
            <w:bookmarkStart w:id="35" w:name="__Fieldmark__32_87139829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71398293"/>
            <w:bookmarkStart w:id="48" w:name="__Fieldmark__45_87139829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71398293"/>
            <w:bookmarkStart w:id="62" w:name="__Fieldmark__61_87139829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71398293"/>
            <w:bookmarkStart w:id="76" w:name="__Fieldmark__77_87139829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71398293"/>
            <w:bookmarkStart w:id="78" w:name="__Fieldmark__78_87139829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71398293"/>
            <w:bookmarkStart w:id="82" w:name="__Fieldmark__84_87139829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71398293"/>
            <w:bookmarkStart w:id="84" w:name="__Fieldmark__85_87139829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71398293"/>
            <w:bookmarkStart w:id="93" w:name="__Fieldmark__86_87139829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71398293"/>
            <w:bookmarkStart w:id="95" w:name="__Fieldmark__87_87139829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71398293"/>
            <w:bookmarkStart w:id="97" w:name="__Fieldmark__88_87139829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71398293"/>
            <w:bookmarkStart w:id="125" w:name="__Fieldmark__113_87139829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71398293"/>
            <w:bookmarkStart w:id="127" w:name="__Fieldmark__114_87139829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玉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71398293"/>
            <w:bookmarkStart w:id="154" w:name="__Fieldmark__150_87139829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871398293"/>
            <w:bookmarkStart w:id="157" w:name="__Fieldmark__152_871398293"/>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07T07:36: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5-36-2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