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86981050"/>
            <w:bookmarkStart w:id="1" w:name="__Fieldmark__0_39869810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柑橘茎尖无激素培养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7153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71532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7T07:3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5-21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