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柑橘茎尖无激素培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杜晓秋</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497937231"/>
            <w:bookmarkStart w:id="3" w:name="__Fieldmark__8_349793723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黎德富</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497937231"/>
            <w:bookmarkStart w:id="7" w:name="__Fieldmark__10_349793723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贵川</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497937231"/>
            <w:bookmarkStart w:id="10" w:name="__Fieldmark__12_349793723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219790901078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南充市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1100452182888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497937231"/>
            <w:bookmarkStart w:id="20" w:name="__Fieldmark__19_349793723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北湖路农</w:t>
            </w:r>
            <w:r>
              <w:rPr/>
              <w:t>科巷</w:t>
            </w:r>
            <w:r>
              <w:rPr/>
              <w:t>13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37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497937231"/>
            <w:bookmarkStart w:id="35" w:name="__Fieldmark__32_349793723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497937231"/>
            <w:bookmarkStart w:id="48" w:name="__Fieldmark__45_349793723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497937231"/>
            <w:bookmarkStart w:id="62" w:name="__Fieldmark__61_349793723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497937231"/>
            <w:bookmarkStart w:id="76" w:name="__Fieldmark__77_349793723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497937231"/>
            <w:bookmarkStart w:id="78" w:name="__Fieldmark__78_349793723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497937231"/>
            <w:bookmarkStart w:id="82" w:name="__Fieldmark__84_349793723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497937231"/>
            <w:bookmarkStart w:id="84" w:name="__Fieldmark__85_349793723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497937231"/>
            <w:bookmarkStart w:id="93" w:name="__Fieldmark__86_349793723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497937231"/>
            <w:bookmarkStart w:id="95" w:name="__Fieldmark__87_349793723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497937231"/>
            <w:bookmarkStart w:id="97" w:name="__Fieldmark__88_349793723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497937231"/>
            <w:bookmarkStart w:id="125" w:name="__Fieldmark__113_349793723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497937231"/>
            <w:bookmarkStart w:id="127" w:name="__Fieldmark__114_349793723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上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497937231"/>
            <w:bookmarkStart w:id="154" w:name="__Fieldmark__150_349793723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497937231"/>
            <w:bookmarkStart w:id="157" w:name="__Fieldmark__152_3497937231"/>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何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497937231"/>
            <w:bookmarkStart w:id="160" w:name="__Fieldmark__154_3497937231"/>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4-07T07:50:00Z</dcterms:modified>
  <cp:revision>733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5-49-5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