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柑橘茎尖无激素培养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南充市农业科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282450488"/>
            <w:bookmarkStart w:id="4" w:name="__Fieldmark__4_128245048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282450488"/>
            <w:bookmarkStart w:id="6" w:name="__Fieldmark__5_128245048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282450488"/>
            <w:bookmarkStart w:id="8" w:name="__Fieldmark__6_128245048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282450488"/>
            <w:bookmarkStart w:id="10" w:name="__Fieldmark__7_128245048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282450488"/>
            <w:bookmarkStart w:id="14" w:name="__Fieldmark__8_128245048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282450488"/>
            <w:bookmarkStart w:id="16" w:name="__Fieldmark__9_128245048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282450488"/>
            <w:bookmarkStart w:id="18" w:name="__Fieldmark__10_128245048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282450488"/>
            <w:bookmarkStart w:id="20" w:name="__Fieldmark__11_128245048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4-07T07:35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7-15-21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