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带分区放置功能的临床护理用推车</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杜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699209807"/>
            <w:bookmarkStart w:id="3" w:name="__Fieldmark__8_369920980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699209807"/>
            <w:bookmarkStart w:id="9" w:name="__Fieldmark__10_369920980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冯贤萍</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699209807"/>
            <w:bookmarkStart w:id="15" w:name="__Fieldmark__12_369920980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12419890207262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雅安职业技术学院附属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1600452534169N</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699209807"/>
            <w:bookmarkStart w:id="26" w:name="__Fieldmark__19_369920980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雨城区育</w:t>
            </w:r>
            <w:r>
              <w:rPr>
                <w:rFonts w:ascii="宋体;SimSun" w:hAnsi="宋体;SimSun" w:cs="宋体;SimSun"/>
                <w:szCs w:val="21"/>
              </w:rPr>
              <w:t>才路</w:t>
            </w:r>
            <w:r>
              <w:rPr>
                <w:rFonts w:cs="宋体;SimSun" w:ascii="宋体;SimSun" w:hAnsi="宋体;SimSun"/>
                <w:szCs w:val="21"/>
              </w:rPr>
              <w:t>13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5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699209807"/>
            <w:bookmarkStart w:id="40" w:name="__Fieldmark__32_369920980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699209807"/>
            <w:bookmarkStart w:id="52" w:name="__Fieldmark__44_369920980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699209807"/>
            <w:bookmarkStart w:id="64" w:name="__Fieldmark__60_369920980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699209807"/>
            <w:bookmarkStart w:id="75" w:name="__Fieldmark__74_369920980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699209807"/>
            <w:bookmarkStart w:id="77" w:name="__Fieldmark__75_369920980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699209807"/>
            <w:bookmarkStart w:id="79" w:name="__Fieldmark__76_369920980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699209807"/>
            <w:bookmarkStart w:id="106" w:name="__Fieldmark__101_369920980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林安琴</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699209807"/>
            <w:bookmarkStart w:id="135" w:name="__Fieldmark__138_3699209807"/>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包洪燕</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699209807"/>
            <w:bookmarkStart w:id="138" w:name="__Fieldmark__140_3699209807"/>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4-07T03:29: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07-10-43-5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