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88183137"/>
            <w:bookmarkStart w:id="1" w:name="__Fieldmark__0_42881831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分区放置功能的临床护理用推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7112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71125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7T03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0-43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