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实用新型公开了一种带分区放置功能的临床护理用推车，包括联动框和拖把，所述拖把位于联动框的内部，所述联动框的顶部固定连接有放置框，所述放置框的表面通过支架转动连接有双向螺纹杆。该带分区放置功能的临床护理用推车，通过转动双向螺纹杆使双向螺纹杆带动两个螺纹套同时向中间移动，螺纹套移动驱动隔板移动，达到对放置框的内部进行分区的效果，同时螺纹套移动驱动拖把下降，达到使拖把与地面接触的效果，需要对拖把进行清洗时可通过反向转动双向螺纹杆使拖把升起，然后将联动框表面的门板打开，将水桶放入联动框内，然后再次转动双向螺纹杆使拖把下降至水桶内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3:20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4-07T03:2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0-43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