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20842430"/>
            <w:bookmarkStart w:id="1" w:name="__Fieldmark__0_30208424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带隐私保护功能的护理床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7163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7163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7T08:5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6-53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