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带隐私保护功能的护理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0753380"/>
            <w:bookmarkStart w:id="3" w:name="__Fieldmark__8_4007533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0753380"/>
            <w:bookmarkStart w:id="9" w:name="__Fieldmark__10_4007533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贤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0753380"/>
            <w:bookmarkStart w:id="15" w:name="__Fieldmark__12_4007533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261990060702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1600452534169N</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0753380"/>
            <w:bookmarkStart w:id="26" w:name="__Fieldmark__19_4007533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雨城区育</w:t>
            </w:r>
            <w:r>
              <w:rPr>
                <w:rFonts w:ascii="宋体;SimSun" w:hAnsi="宋体;SimSun" w:cs="宋体;SimSun"/>
                <w:szCs w:val="21"/>
                <w:lang w:val="en-US" w:eastAsia="en-US"/>
              </w:rPr>
              <w:t>才路</w:t>
            </w:r>
            <w:r>
              <w:rPr>
                <w:rFonts w:cs="宋体;SimSun" w:ascii="宋体;SimSun" w:hAnsi="宋体;SimSun"/>
                <w:szCs w:val="21"/>
                <w:lang w:val="en-US" w:eastAsia="en-US"/>
              </w:rPr>
              <w:t>132</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5680363329</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0753380"/>
            <w:bookmarkStart w:id="40" w:name="__Fieldmark__32_4007533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0753380"/>
            <w:bookmarkStart w:id="52" w:name="__Fieldmark__44_4007533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0753380"/>
            <w:bookmarkStart w:id="64" w:name="__Fieldmark__60_4007533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0753380"/>
            <w:bookmarkStart w:id="75" w:name="__Fieldmark__74_4007533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0753380"/>
            <w:bookmarkStart w:id="77" w:name="__Fieldmark__75_4007533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0753380"/>
            <w:bookmarkStart w:id="79" w:name="__Fieldmark__76_4007533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0753380"/>
            <w:bookmarkStart w:id="106" w:name="__Fieldmark__101_4007533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雪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00753380"/>
            <w:bookmarkStart w:id="135" w:name="__Fieldmark__138_40075338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鑫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00753380"/>
            <w:bookmarkStart w:id="138" w:name="__Fieldmark__140_40075338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07T08:5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6-53-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