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带隐私保护功能的护理床，包括底板，所述底板顶部的两侧均固定连接有床头板，两个所述床头板之间的上部固定连接有床板，所述床板表面和后部的两侧均固定连接有滑环，所述滑环的内部滑动安装有竖杆。该带隐私保护功能的护理床，通过在床板的前部和后部分别安装有第一支撑框和第二支撑框，并使用电动伸缩杆进行驱动，当第一支撑框和第二支撑框升起后，病人可以通过拉动拉索，从而使得第一拉杆和第二拉杆将第二遮布和第一遮布拉出将病人的四周给遮挡住，此项设置能够极大的保护病人的隐私，避免外部人员的走动对病人的心理造成影响，同时也方便病人的使用与操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8:55:00Z</dcterms:created>
  <dc:creator>wcy</dc:creator>
  <dc:description/>
  <cp:keywords/>
  <dc:language>en-US</dc:language>
  <cp:lastModifiedBy>CDTH</cp:lastModifiedBy>
  <dcterms:modified xsi:type="dcterms:W3CDTF">2022-04-07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7-16-53-58</vt:lpwstr>
  </property>
  <property fmtid="{D5CDD505-2E9C-101B-9397-08002B2CF9AE}" pid="3" name="isSipo">
    <vt:lpwstr>true</vt:lpwstr>
  </property>
</Properties>
</file>