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040515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红景天苷在制备防治蛋鸡脂肪肝药物和饲料添加剂中的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贵州宏宇畜牧技术发展有限公司   西藏自治区农牧科学院畜牧兽医研究所   西藏拉孜县农牧综合服务中心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06103964"/>
            <w:bookmarkStart w:id="5" w:name="__Fieldmark__6_390610396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06103964"/>
            <w:bookmarkStart w:id="8" w:name="__Fieldmark__8_390610396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25006692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原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将附图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拆分成图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图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图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，替换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4-07T09:29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4-07-17-17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