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季铵盐单体改性的牙科充填复合材料、制备及检测方法、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梁静鸥</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62325120"/>
            <w:bookmarkStart w:id="3" w:name="__Fieldmark__8_36232512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陈延迪</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62325120"/>
            <w:bookmarkStart w:id="7" w:name="__Fieldmark__10_36232512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邹静</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62325120"/>
            <w:bookmarkStart w:id="10" w:name="__Fieldmark__12_36232512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1011519920902562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000091949</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62325120"/>
            <w:bookmarkStart w:id="20" w:name="__Fieldmark__19_36232512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一环路南</w:t>
            </w:r>
            <w:r>
              <w:rPr/>
              <w:t>一段</w:t>
            </w:r>
            <w:r>
              <w:rPr/>
              <w:t>24</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65</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62325120"/>
            <w:bookmarkStart w:id="35" w:name="__Fieldmark__32_36232512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62325120"/>
            <w:bookmarkStart w:id="48" w:name="__Fieldmark__45_36232512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62325120"/>
            <w:bookmarkStart w:id="62" w:name="__Fieldmark__61_36232512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62325120"/>
            <w:bookmarkStart w:id="76" w:name="__Fieldmark__77_36232512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62325120"/>
            <w:bookmarkStart w:id="78" w:name="__Fieldmark__78_36232512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62325120"/>
            <w:bookmarkStart w:id="82" w:name="__Fieldmark__84_36232512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62325120"/>
            <w:bookmarkStart w:id="84" w:name="__Fieldmark__85_36232512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62325120"/>
            <w:bookmarkStart w:id="93" w:name="__Fieldmark__86_36232512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62325120"/>
            <w:bookmarkStart w:id="95" w:name="__Fieldmark__87_36232512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62325120"/>
            <w:bookmarkStart w:id="97" w:name="__Fieldmark__88_36232512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62325120"/>
            <w:bookmarkStart w:id="125" w:name="__Fieldmark__113_36232512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62325120"/>
            <w:bookmarkStart w:id="127" w:name="__Fieldmark__114_36232512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4</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8</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程磊</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62325120"/>
            <w:bookmarkStart w:id="154" w:name="__Fieldmark__150_362325120"/>
            <w:bookmarkEnd w:id="154"/>
            <w:r>
              <w:rPr/>
            </w:r>
            <w:r>
              <w:rPr/>
              <w:fldChar w:fldCharType="end"/>
            </w:r>
            <w:r>
              <w:rPr/>
              <w:t>不公布姓名</w:t>
            </w:r>
          </w:p>
        </w:tc>
      </w:tr>
    </w:tbl>
    <w:p>
      <w:pPr>
        <w:pStyle w:val="Normal"/>
        <w:rPr/>
      </w:pPr>
      <w:r>
        <w:rPr/>
      </w:r>
    </w:p>
    <w:p>
      <w:pPr>
        <w:pStyle w:val="Normal"/>
        <w:rPr/>
      </w:pPr>
      <w:r>
        <w:rPr/>
      </w:r>
    </w:p>
    <w:p>
      <w:pPr>
        <w:pStyle w:val="Normal"/>
        <w:rPr/>
      </w:pPr>
      <w:bookmarkStart w:id="155" w:name="FMREInfo_Mark"/>
      <w:r>
        <w:rPr/>
        <w:t>【发明人外文信息】</w:t>
      </w:r>
      <w:bookmarkEnd w:id="15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6" w:name="发明人英文信息4"/>
            <w:bookmarkEnd w:id="15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4-08T08:22:00Z</dcterms:modified>
  <cp:revision>732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08-15-56-32</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