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55170030"/>
            <w:bookmarkStart w:id="1" w:name="__Fieldmark__0_36551700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季铵盐单体改性的牙科充填复合材料、制备及检测方法、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810125" cy="7400925"/>
            <wp:effectExtent l="0" t="0" r="0" b="0"/>
            <wp:docPr id="1" name="22040816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617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8T08:1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5-56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