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季铵盐单体改性的牙科充填复合材料、制备及检测方法、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576279758"/>
            <w:bookmarkStart w:id="4" w:name="__Fieldmark__4_357627975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576279758"/>
            <w:bookmarkStart w:id="6" w:name="__Fieldmark__5_357627975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576279758"/>
            <w:bookmarkStart w:id="8" w:name="__Fieldmark__6_357627975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576279758"/>
            <w:bookmarkStart w:id="10" w:name="__Fieldmark__7_357627975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576279758"/>
            <w:bookmarkStart w:id="14" w:name="__Fieldmark__8_357627975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576279758"/>
            <w:bookmarkStart w:id="16" w:name="__Fieldmark__9_357627975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576279758"/>
            <w:bookmarkStart w:id="18" w:name="__Fieldmark__10_357627975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576279758"/>
            <w:bookmarkStart w:id="20" w:name="__Fieldmark__11_357627975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4-08T08:1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8-15-56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