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698241542"/>
            <w:bookmarkStart w:id="1" w:name="__Fieldmark__0_369824154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适用于川西高原湿地的公路污水净化生物设施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久马高速公路有限责任公司   西华师范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408102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4081025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4-08T02:25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08-10-10-3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