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适用于川西高原湿地的公路污水净化生物设施，包括集水渠，所述集水渠位于公路边坡跌水槽下方，所述集水渠侧壁上设有出水口；沉淀池，所述沉淀池通过所述出水口引入所述集水渠内的污水，所述沉淀池侧壁上设有浅表层管；多级植物净化池，所述多级植物净化池通过所述浅表层管引入所述沉淀池内的污水，通过植物吸附、微生物降解作用使污水进一步净化，通过设计的集水渠和沉淀池，对大颗粒和较重污染物进行过滤和沉淀，通过厌氧菌接种网便于快速清除敏感污染物，依据自然水流方向，采用浮水植物池、挺水植物池和沉水植物池多级生物净化的方式快速净化湿地水体，达到流过即净化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25:00Z</dcterms:created>
  <dc:creator>wcy</dc:creator>
  <dc:description/>
  <cp:keywords/>
  <dc:language>en-US</dc:language>
  <cp:lastModifiedBy>CDTH</cp:lastModifiedBy>
  <dcterms:modified xsi:type="dcterms:W3CDTF">2022-04-08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0-10-32</vt:lpwstr>
  </property>
  <property fmtid="{D5CDD505-2E9C-101B-9397-08002B2CF9AE}" pid="3" name="isSipo">
    <vt:lpwstr>true</vt:lpwstr>
  </property>
</Properties>
</file>