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川西高原湿地的公路污水净化生物设施</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方仁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06469933"/>
            <w:bookmarkStart w:id="3" w:name="__Fieldmark__8_38064699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06469933"/>
            <w:bookmarkStart w:id="9" w:name="__Fieldmark__10_38064699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卫万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06469933"/>
            <w:bookmarkStart w:id="15" w:name="__Fieldmark__12_38064699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51972090939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久马高速公路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3231MA68R62D8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06469933"/>
            <w:bookmarkStart w:id="26" w:name="__Fieldmark__19_38064699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阿坝县南岸新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师范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2189617W</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806469933"/>
            <w:bookmarkStart w:id="40" w:name="__Fieldmark__32_38064699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师</w:t>
            </w:r>
            <w:r>
              <w:rPr>
                <w:rFonts w:ascii="宋体;SimSun" w:hAnsi="宋体;SimSun" w:cs="宋体;SimSun"/>
                <w:szCs w:val="21"/>
              </w:rPr>
              <w:t>大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06469933"/>
            <w:bookmarkStart w:id="52" w:name="__Fieldmark__44_38064699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06469933"/>
            <w:bookmarkStart w:id="64" w:name="__Fieldmark__60_38064699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06469933"/>
            <w:bookmarkStart w:id="75" w:name="__Fieldmark__74_38064699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06469933"/>
            <w:bookmarkStart w:id="77" w:name="__Fieldmark__75_38064699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06469933"/>
            <w:bookmarkStart w:id="79" w:name="__Fieldmark__76_38064699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06469933"/>
            <w:bookmarkStart w:id="106" w:name="__Fieldmark__101_38064699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晋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06469933"/>
            <w:bookmarkStart w:id="135" w:name="__Fieldmark__138_380646993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谢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806469933"/>
            <w:bookmarkStart w:id="138" w:name="__Fieldmark__140_380646993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长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806469933"/>
            <w:bookmarkStart w:id="141" w:name="__Fieldmark__142_380646993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08T07:34:00Z</dcterms:modified>
  <cp:revision>1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8-15-27-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