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6805124"/>
            <w:bookmarkStart w:id="1" w:name="__Fieldmark__0_1668051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使用组合式机械密封的离心泵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宰英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34025" cy="8610600"/>
            <wp:effectExtent l="0" t="0" r="0" b="0"/>
            <wp:docPr id="1" name="22040815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81517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8T07:40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8-15-38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