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使用组合式机械密封的离心泵</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宰英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71873553"/>
            <w:bookmarkStart w:id="3" w:name="__Fieldmark__8_36718735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向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71873553"/>
            <w:bookmarkStart w:id="9" w:name="__Fieldmark__10_36718735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71873553"/>
            <w:bookmarkStart w:id="15" w:name="__Fieldmark__12_36718735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10841983022667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宰英强</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32108419830226671X</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71873553"/>
            <w:bookmarkStart w:id="26" w:name="__Fieldmark__19_36718735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医药高新区引江河路</w:t>
            </w:r>
            <w:r>
              <w:rPr>
                <w:rFonts w:cs="宋体;SimSun" w:ascii="宋体;SimSun" w:hAnsi="宋体;SimSun"/>
                <w:szCs w:val="21"/>
                <w:lang w:val="en-US" w:eastAsia="en-US"/>
              </w:rPr>
              <w:t>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253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71873553"/>
            <w:bookmarkStart w:id="40" w:name="__Fieldmark__32_36718735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71873553"/>
            <w:bookmarkStart w:id="52" w:name="__Fieldmark__44_36718735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71873553"/>
            <w:bookmarkStart w:id="64" w:name="__Fieldmark__60_36718735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71873553"/>
            <w:bookmarkStart w:id="75" w:name="__Fieldmark__74_36718735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71873553"/>
            <w:bookmarkStart w:id="77" w:name="__Fieldmark__75_36718735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71873553"/>
            <w:bookmarkStart w:id="79" w:name="__Fieldmark__76_36718735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71873553"/>
            <w:bookmarkStart w:id="106" w:name="__Fieldmark__101_36718735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任景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71873553"/>
            <w:bookmarkStart w:id="135" w:name="__Fieldmark__138_367187355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峰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671873553"/>
            <w:bookmarkStart w:id="138" w:name="__Fieldmark__140_367187355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08T07:39: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5-38-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