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实用新型公开了一种使用组合式机械密封的离心泵，属于流体机械技术领域，包括机身和设置在机身内的主轴，主轴上套设有叶轮和机械密封机构，在机身上设有通过压盖螺栓连接的压盖，通过压盖和主轴将机械密封机构固定，其特征在于，所述机械密封机构包括动环压套、动环、静环座、静环，所述静环座和压盖之间设有一段空腔，空腔内设有</w:t>
      </w:r>
      <w:r>
        <w:rPr>
          <w:sz w:val="24"/>
          <w:szCs w:val="24"/>
        </w:rPr>
        <w:t>V</w:t>
      </w:r>
      <w:r>
        <w:rPr>
          <w:sz w:val="24"/>
          <w:szCs w:val="24"/>
        </w:rPr>
        <w:t>型的弹性密封环。本实用新型通过对机械密封结构的改进，且弹簧本身能与两端的结构保持稳定，使其能更好的提高使用寿命。</w:t>
      </w:r>
    </w:p>
    <w:p>
      <w:pPr>
        <w:pStyle w:val="Normal"/>
        <w:tabs>
          <w:tab w:val="clear" w:pos="4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53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4-07T05:5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3-48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