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序列表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110&gt; </w:t>
      </w:r>
      <w:r>
        <w:rPr>
          <w:kern w:val="0"/>
          <w:sz w:val="24"/>
        </w:rPr>
        <w:t>四川农业大学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120&gt; </w:t>
      </w:r>
      <w:r>
        <w:rPr>
          <w:kern w:val="0"/>
          <w:sz w:val="24"/>
        </w:rPr>
        <w:t>一种杨树香叶基香叶醇还原酶及其编码基因与应用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160&gt; 12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170&gt; SIPOSequenceListing 1.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0&gt; 1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1&gt; 1413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2&gt; DNA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213&gt; </w:t>
      </w:r>
      <w:r>
        <w:rPr>
          <w:kern w:val="0"/>
          <w:sz w:val="24"/>
        </w:rPr>
        <w:t>人工序列</w:t>
      </w:r>
      <w:r>
        <w:rPr>
          <w:kern w:val="0"/>
          <w:sz w:val="24"/>
        </w:rPr>
        <w:t>(Artificial Sequence)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400&gt; 1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tggcttctt ccattgtctt caaatccttc accggactcc ggcactcctc ccaggaacat 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ccaaagtac tccattccca cacaaacccc atatcctctt tctcatacag ccgctttcga 1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tcacagcca gcaagtctag tccgaagctc caaaaccgca acctccgagt agccgtcatc 1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gcggcggtc ctgccggtgg tgccgctgca gaaacattag ccaaaggagg cattgaaaca 2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acctcatcg aacgaaagct ggacaactgc aagccatgcg gtggtgccat ccctttgtgc 3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tggtgggtg agttcgatct cccactggac attatagatc ggagagtgac caagatgaag 3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tgatctctc cttctaatgt ggccgttgat attggacgaa ctttgaagcc tcacgagtac 4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ttggcatgg tgaggcgtga ggtgcttgat gcttacttga gagaaagagc atcaacgaat 4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gggctaaag tgataaatgg tttgttcttg aaaatggaca ttcctaaaaa aggtagtgaa 5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atattaatt caccctatgt cttgcattat actgagtatg atgggaagaa aggtggaact 6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gagagagga aaactttgga ggttgatgtg gttattggag ctgatggggc aaattcgcgt 6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tcgccaagt ccattgatgc tggtgattat gactacgcta ttgcttttca ggagagaatt 7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aaatcccca gtgataagat ggtgtactat gagaatttag ctgagatgta tgttggtgac 7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atgtatcac cagatttcta cgggtgggtc ttccccaaat gtgaccatgt tgctgttgga 8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ctggcacgg tgacacacaa aggtgacata aaaaaatttc aactagccac aagaaacaga 9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ccagggaca agatccttgg tggtaagatt atacgagtgg aagcacaccc aataccagaa 9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acccccggc ctcgcagatt atcagggagg gtagcgttag tgggtgatgc agcagggtat 10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taaccaaat gctccggcga gggtatctat ttcgcagcta aaagtggtag aatgtgcgcg 10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aggcaatag ttgagggttc tggaaatggc aagaggatgg tggatgaaag tgacctgagg 11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aatatctgg agaaatggga caagacatac tggcctacat acaaggtgtt ggatgtgttg 12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agaaagttt tctatagatc aaacccagct agagaagctt ttgtggagat gtgcgcagat 12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agtacgtgc aaaagatgac atttgatagc tatttgtaca agagggtagt gcctgggaac 13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ccttggagg atttgaagtt agctgtgaat accattggga gcttggtgag ggctaacgca 13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tcagaaggg aaatggacaa gcttagtgca tga 1413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0&gt; 2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1&gt; 18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2&gt; DNA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213&gt; </w:t>
      </w:r>
      <w:r>
        <w:rPr>
          <w:kern w:val="0"/>
          <w:sz w:val="24"/>
        </w:rPr>
        <w:t>人工序列</w:t>
      </w:r>
      <w:r>
        <w:rPr>
          <w:kern w:val="0"/>
          <w:sz w:val="24"/>
        </w:rPr>
        <w:t>(Artificial Sequence)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400&gt; 2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cagcaagtc tagtccga 18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0&gt; 3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1&gt; 18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2&gt; DNA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213&gt; </w:t>
      </w:r>
      <w:r>
        <w:rPr>
          <w:kern w:val="0"/>
          <w:sz w:val="24"/>
        </w:rPr>
        <w:t>人工序列</w:t>
      </w:r>
      <w:r>
        <w:rPr>
          <w:kern w:val="0"/>
          <w:sz w:val="24"/>
        </w:rPr>
        <w:t>(Artificial Sequence)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400&gt; 3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ttcccatca tactcagt 18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0&gt; 4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1&gt; 18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2&gt; DNA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213&gt; </w:t>
      </w:r>
      <w:r>
        <w:rPr>
          <w:kern w:val="0"/>
          <w:sz w:val="24"/>
        </w:rPr>
        <w:t>人工序列</w:t>
      </w:r>
      <w:r>
        <w:rPr>
          <w:kern w:val="0"/>
          <w:sz w:val="24"/>
        </w:rPr>
        <w:t>(Artificial Sequence)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400&gt; 4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ttcccatca tactcagt 18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0&gt; 5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1&gt; 18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2&gt; DNA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213&gt; </w:t>
      </w:r>
      <w:r>
        <w:rPr>
          <w:kern w:val="0"/>
          <w:sz w:val="24"/>
        </w:rPr>
        <w:t>人工序列</w:t>
      </w:r>
      <w:r>
        <w:rPr>
          <w:kern w:val="0"/>
          <w:sz w:val="24"/>
        </w:rPr>
        <w:t>(Artificial Sequence)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400&gt; 5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cagcaagtc tagtccga 18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0&gt; 6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1&gt; 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2&gt; DNA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213&gt; </w:t>
      </w:r>
      <w:r>
        <w:rPr>
          <w:kern w:val="0"/>
          <w:sz w:val="24"/>
        </w:rPr>
        <w:t>人工序列</w:t>
      </w:r>
      <w:r>
        <w:rPr>
          <w:kern w:val="0"/>
          <w:sz w:val="24"/>
        </w:rPr>
        <w:t>(Artificial Sequence)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400&gt; 6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acgcacaat cccactatcc 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0&gt; 7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1&gt; 21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2&gt; DNA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213&gt; </w:t>
      </w:r>
      <w:r>
        <w:rPr>
          <w:kern w:val="0"/>
          <w:sz w:val="24"/>
        </w:rPr>
        <w:t>人工序列</w:t>
      </w:r>
      <w:r>
        <w:rPr>
          <w:kern w:val="0"/>
          <w:sz w:val="24"/>
        </w:rPr>
        <w:t>(Artificial Sequence)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400&gt; 7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ctatctgct gggtccaaat c 21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0&gt; 8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1&gt; 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2&gt; DNA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213&gt; </w:t>
      </w:r>
      <w:r>
        <w:rPr>
          <w:kern w:val="0"/>
          <w:sz w:val="24"/>
        </w:rPr>
        <w:t>人工序列</w:t>
      </w:r>
      <w:r>
        <w:rPr>
          <w:kern w:val="0"/>
          <w:sz w:val="24"/>
        </w:rPr>
        <w:t>(Artificial Sequence)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400&gt; 8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aaccgcaac ctccgagtag 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0&gt; 9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1&gt; 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2&gt; DNA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213&gt; </w:t>
      </w:r>
      <w:r>
        <w:rPr>
          <w:kern w:val="0"/>
          <w:sz w:val="24"/>
        </w:rPr>
        <w:t>人工序列</w:t>
      </w:r>
      <w:r>
        <w:rPr>
          <w:kern w:val="0"/>
          <w:sz w:val="24"/>
        </w:rPr>
        <w:t>(Artificial Sequence)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400&gt; 9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ctcacccac catgcacaaa 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0&gt; 1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1&gt; 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2&gt; DNA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213&gt; </w:t>
      </w:r>
      <w:r>
        <w:rPr>
          <w:kern w:val="0"/>
          <w:sz w:val="24"/>
        </w:rPr>
        <w:t>人工序列</w:t>
      </w:r>
      <w:r>
        <w:rPr>
          <w:kern w:val="0"/>
          <w:sz w:val="24"/>
        </w:rPr>
        <w:t>(Artificial Sequence)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400&gt; 1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ccattgagc acggtattgt 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0&gt; 11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1&gt; 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2&gt; DNA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213&gt; </w:t>
      </w:r>
      <w:r>
        <w:rPr>
          <w:kern w:val="0"/>
          <w:sz w:val="24"/>
        </w:rPr>
        <w:t>人工序列</w:t>
      </w:r>
      <w:r>
        <w:rPr>
          <w:kern w:val="0"/>
          <w:sz w:val="24"/>
        </w:rPr>
        <w:t>(Artificial Sequence)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400&gt; 11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acgaccact ggcatacagg 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0&gt; 12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1&gt; 47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2&gt; PRT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213&gt; </w:t>
      </w:r>
      <w:r>
        <w:rPr>
          <w:kern w:val="0"/>
          <w:sz w:val="24"/>
        </w:rPr>
        <w:t>人工序列</w:t>
      </w:r>
      <w:r>
        <w:rPr>
          <w:kern w:val="0"/>
          <w:sz w:val="24"/>
        </w:rPr>
        <w:t>(Artificial Sequence)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400&gt; 12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Met Ala Ser Ser Ile Val Phe Lys Ser Phe Thr Gly Leu Arg His Ser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1 5 10 15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Ser Gln Glu His Pro Lys Val Leu His Ser His Thr Asn Pro Ile Ser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20 25 30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Ser Phe Ser Tyr Ser Arg Phe Arg Ile Thr Ala Ser Lys Ser Ser Pro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35 40 45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Lys Leu Gln Asn Arg Asn Leu Arg Val Ala Val Ile Gly Gly Gly Pro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50 55 60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Ala Gly Gly Ala Ala Ala Glu Thr Leu Ala Lys Gly Gly Ile Glu Thr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65 70 75 80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Tyr Leu Ile Glu Arg Lys Leu Asp Asn Cys Lys Pro Cys Gly Gly Ala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85 90 95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Ile Pro Leu Cys Met Val Gly Glu Phe Asp Leu Pro Leu Asp Ile Ile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100 105 110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Asp Arg Arg Val Thr Lys Met Lys Met Ile Ser Pro Ser Asn Val Ala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115 120 125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Val Asp Ile Gly Arg Thr Leu Lys Pro His Glu Tyr Ile Gly Met Val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130 135 140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Arg Arg Glu Val Leu Asp Ala Tyr Leu Arg Glu Arg Ala Ser Thr Asn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145 150 155 160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Gly Ala Lys Val Ile Asn Gly Leu Phe Leu Lys Met Asp Ile Pro Lys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165 170 175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Lys Gly Ser Glu Asn Ile Asn Ser Pro Tyr Val Leu His Tyr Thr Glu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180 185 190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Tyr Asp Gly Lys Lys Gly Gly Thr Gly Glu Arg Lys Thr Leu Glu Val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195 200 205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Asp Val Val Ile Gly Ala Asp Gly Ala Asn Ser Arg Val Ala Lys Ser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210 215 220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Ile Asp Ala Gly Asp Tyr Asp Tyr Ala Ile Ala Phe Gln Glu Arg Ile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225 230 235 240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Lys Ile Pro Ser Asp Lys Met Val Tyr Tyr Glu Asn Leu Ala Glu Met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245 250 255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Tyr Val Gly Asp Asp Val Ser Pro Asp Phe Tyr Gly Trp Val Phe Pro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260 265 270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Lys Cys Asp His Val Ala Val Gly Thr Gly Thr Val Thr His Lys Gly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275 280 285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Asp Ile Lys Lys Phe Gln Leu Ala Thr Arg Asn Arg Ala Arg Asp Lys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290 295 300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Ile Leu Gly Gly Lys Ile Ile Arg Val Glu Ala His Pro Ile Pro Glu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305 310 315 320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His Pro Arg Pro Arg Arg Leu Ser Gly Arg Val Ala Leu Val Gly Asp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325 330 335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Ala Ala Gly Tyr Val Thr Lys Cys Ser Gly Glu Gly Ile Tyr Phe Ala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340 345 350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Ala Lys Ser Gly Arg Met Cys Ala Glu Ala Ile Val Glu Gly Ser Gly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355 360 365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Asn Gly Lys Arg Met Val Asp Glu Ser Asp Leu Arg Lys Tyr Leu Glu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370 375 380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Lys Trp Asp Lys Thr Tyr Trp Pro Thr Tyr Lys Val Leu Asp Val Leu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385 390 395 400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Gln Lys Val Phe Tyr Arg Ser Asn Pro Ala Arg Glu Ala Phe Val Glu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405 410 415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Met Cys Ala Asp Glu Tyr Val Gln Lys Met Thr Phe Asp Ser Tyr Leu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420 425 430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Tyr Lys Arg Val Val Pro Gly Asn Pro Leu Glu Asp Leu Lys Leu Ala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435 440 445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Val Asn Thr Ile Gly Ser Leu Val Arg Ala Asn Ala Leu Arg Arg Glu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450 455 460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Met Asp Lys Leu Ser Ala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  <w:sz w:val="24"/>
        </w:rPr>
      </w:pPr>
      <w:r>
        <w:rPr>
          <w:kern w:val="0"/>
          <w:sz w:val="24"/>
        </w:rPr>
        <w:t xml:space="preserve">465 470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核苷酸和氨基酸序列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2:58:00Z</dcterms:created>
  <dc:creator>wcy</dc:creator>
  <dc:description/>
  <cp:keywords/>
  <dc:language>en-US</dc:language>
  <cp:lastModifiedBy>CDTH</cp:lastModifiedBy>
  <dcterms:modified xsi:type="dcterms:W3CDTF">2022-04-08T02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08-10-52-01</vt:lpwstr>
  </property>
  <property fmtid="{D5CDD505-2E9C-101B-9397-08002B2CF9AE}" pid="3" name="isSipo">
    <vt:lpwstr>true</vt:lpwstr>
  </property>
</Properties>
</file>