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65961039"/>
            <w:bookmarkStart w:id="1" w:name="__Fieldmark__0_36659610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杨树香叶基香叶醇还原酶及其编码基因与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8104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81043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8T02:4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0-35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