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杨树香叶基香叶醇还原酶及其编码基因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009868889"/>
            <w:bookmarkStart w:id="4" w:name="__Fieldmark__4_200986888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009868889"/>
            <w:bookmarkStart w:id="6" w:name="__Fieldmark__5_200986888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009868889"/>
            <w:bookmarkStart w:id="8" w:name="__Fieldmark__6_200986888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009868889"/>
            <w:bookmarkStart w:id="10" w:name="__Fieldmark__7_200986888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009868889"/>
            <w:bookmarkStart w:id="14" w:name="__Fieldmark__8_200986888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009868889"/>
            <w:bookmarkStart w:id="16" w:name="__Fieldmark__9_200986888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009868889"/>
            <w:bookmarkStart w:id="18" w:name="__Fieldmark__10_200986888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009868889"/>
            <w:bookmarkStart w:id="20" w:name="__Fieldmark__11_200986888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08T02:44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0-35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