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92881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苜蓿种子处理装置及其处理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89201981"/>
            <w:bookmarkStart w:id="2" w:name="__Fieldmark__4_108920198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89201981"/>
            <w:bookmarkStart w:id="4" w:name="__Fieldmark__10_108920198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112150251949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89201981"/>
            <w:bookmarkStart w:id="6" w:name="__Fieldmark__16_108920198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89201981"/>
            <w:bookmarkStart w:id="8" w:name="__Fieldmark__17_108920198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老师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已按照审查员要求对权利要求书和说明书进行了修改，见修改后的权利要求书和说明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谢审查员对本案的细心审查，若在后续审查工作中还有其他问题，请致电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代理人，联系电话：</w:t>
            </w:r>
            <w:r>
              <w:rPr>
                <w:rFonts w:cs="宋体;SimSun" w:ascii="宋体;SimSun" w:hAnsi="宋体;SimSun"/>
              </w:rPr>
              <w:t>028-85961062/13551134124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请给予再次修订的机会。再次对审查员的审查工作表示诚挚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11T02:08:00Z</dcterms:modified>
  <cp:revision>26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09-55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