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氟官能团共价有机框架材料、制备方法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郑州大学第一附属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517316165"/>
            <w:bookmarkStart w:id="4" w:name="__Fieldmark__4_151731616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517316165"/>
            <w:bookmarkStart w:id="6" w:name="__Fieldmark__5_151731616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517316165"/>
            <w:bookmarkStart w:id="8" w:name="__Fieldmark__6_151731616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517316165"/>
            <w:bookmarkStart w:id="10" w:name="__Fieldmark__7_151731616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517316165"/>
            <w:bookmarkStart w:id="14" w:name="__Fieldmark__8_151731616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517316165"/>
            <w:bookmarkStart w:id="16" w:name="__Fieldmark__9_151731616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517316165"/>
            <w:bookmarkStart w:id="18" w:name="__Fieldmark__10_151731616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517316165"/>
            <w:bookmarkStart w:id="20" w:name="__Fieldmark__11_151731616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4-11T05:46:00Z</dcterms:modified>
  <cp:revision>459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11-20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