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氟官能团共价有机框架材料、制备方法及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郑小菲</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673410060"/>
            <w:bookmarkStart w:id="3" w:name="__Fieldmark__8_167341006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马佰位</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673410060"/>
            <w:bookmarkStart w:id="7" w:name="__Fieldmark__10_167341006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朱娟芳</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673410060"/>
            <w:bookmarkStart w:id="10" w:name="__Fieldmark__12_167341006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41102319880520358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郑州大学第一附属医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410000415801934L</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673410060"/>
            <w:bookmarkStart w:id="20" w:name="__Fieldmark__19_167341006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建设</w:t>
            </w:r>
            <w:r>
              <w:rPr/>
              <w:t>东路</w:t>
            </w:r>
            <w:r>
              <w:rPr/>
              <w:t>50</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450052</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673410060"/>
            <w:bookmarkStart w:id="35" w:name="__Fieldmark__32_167341006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673410060"/>
            <w:bookmarkStart w:id="48" w:name="__Fieldmark__45_167341006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673410060"/>
            <w:bookmarkStart w:id="62" w:name="__Fieldmark__61_167341006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673410060"/>
            <w:bookmarkStart w:id="76" w:name="__Fieldmark__77_167341006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673410060"/>
            <w:bookmarkStart w:id="78" w:name="__Fieldmark__78_167341006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673410060"/>
            <w:bookmarkStart w:id="82" w:name="__Fieldmark__84_167341006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673410060"/>
            <w:bookmarkStart w:id="84" w:name="__Fieldmark__85_167341006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673410060"/>
            <w:bookmarkStart w:id="93" w:name="__Fieldmark__86_167341006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673410060"/>
            <w:bookmarkStart w:id="95" w:name="__Fieldmark__87_167341006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673410060"/>
            <w:bookmarkStart w:id="97" w:name="__Fieldmark__88_167341006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673410060"/>
            <w:bookmarkStart w:id="125" w:name="__Fieldmark__113_167341006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673410060"/>
            <w:bookmarkStart w:id="127" w:name="__Fieldmark__114_167341006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4</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8</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素苹</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673410060"/>
            <w:bookmarkStart w:id="154" w:name="__Fieldmark__150_1673410060"/>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孙晓燕</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673410060"/>
            <w:bookmarkStart w:id="157" w:name="__Fieldmark__152_1673410060"/>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4-11T04:04:00Z</dcterms:modified>
  <cp:revision>733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11-11-20-4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