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25161328"/>
            <w:bookmarkStart w:id="1" w:name="__Fieldmark__0_35251613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氟官能团共价有机框架材料、制备方法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郑州大学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8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67350" cy="8496300"/>
            <wp:effectExtent l="0" t="0" r="0" b="0"/>
            <wp:docPr id="1" name="220408114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81140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1T04:04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1-20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