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苯基双硫脲类化合物的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马佰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78324904"/>
            <w:bookmarkStart w:id="3" w:name="__Fieldmark__8_147832490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艾文英</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78324904"/>
            <w:bookmarkStart w:id="7" w:name="__Fieldmark__10_147832490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翟黎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78324904"/>
            <w:bookmarkStart w:id="10" w:name="__Fieldmark__12_147832490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7241986110870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原工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3956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78324904"/>
            <w:bookmarkStart w:id="20" w:name="__Fieldmark__19_147832490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郑市双湖经济开发区淮</w:t>
            </w:r>
            <w:r>
              <w:rPr/>
              <w:t>河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07</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78324904"/>
            <w:bookmarkStart w:id="35" w:name="__Fieldmark__32_147832490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78324904"/>
            <w:bookmarkStart w:id="48" w:name="__Fieldmark__45_147832490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78324904"/>
            <w:bookmarkStart w:id="62" w:name="__Fieldmark__61_147832490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78324904"/>
            <w:bookmarkStart w:id="76" w:name="__Fieldmark__77_147832490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78324904"/>
            <w:bookmarkStart w:id="78" w:name="__Fieldmark__78_147832490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78324904"/>
            <w:bookmarkStart w:id="82" w:name="__Fieldmark__84_147832490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78324904"/>
            <w:bookmarkStart w:id="84" w:name="__Fieldmark__85_147832490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78324904"/>
            <w:bookmarkStart w:id="93" w:name="__Fieldmark__86_147832490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78324904"/>
            <w:bookmarkStart w:id="95" w:name="__Fieldmark__87_147832490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78324904"/>
            <w:bookmarkStart w:id="97" w:name="__Fieldmark__88_147832490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78324904"/>
            <w:bookmarkStart w:id="125" w:name="__Fieldmark__113_147832490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78324904"/>
            <w:bookmarkStart w:id="127" w:name="__Fieldmark__114_147832490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富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78324904"/>
            <w:bookmarkStart w:id="154" w:name="__Fieldmark__150_147832490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许艺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78324904"/>
            <w:bookmarkStart w:id="157" w:name="__Fieldmark__152_147832490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米立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78324904"/>
            <w:bookmarkStart w:id="160" w:name="__Fieldmark__154_147832490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11T06:04: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1-13-49-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