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苯基双硫脲类化合物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原工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03441181"/>
            <w:bookmarkStart w:id="4" w:name="__Fieldmark__4_37034411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03441181"/>
            <w:bookmarkStart w:id="6" w:name="__Fieldmark__5_370344118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03441181"/>
            <w:bookmarkStart w:id="8" w:name="__Fieldmark__6_37034411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03441181"/>
            <w:bookmarkStart w:id="10" w:name="__Fieldmark__7_37034411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03441181"/>
            <w:bookmarkStart w:id="14" w:name="__Fieldmark__8_37034411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03441181"/>
            <w:bookmarkStart w:id="16" w:name="__Fieldmark__9_370344118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03441181"/>
            <w:bookmarkStart w:id="18" w:name="__Fieldmark__10_370344118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03441181"/>
            <w:bookmarkStart w:id="20" w:name="__Fieldmark__11_370344118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08T09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7-2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