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72483175"/>
            <w:bookmarkStart w:id="1" w:name="__Fieldmark__0_97248317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苯基双硫脲类化合物的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原工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34000" cy="8020050"/>
            <wp:effectExtent l="0" t="0" r="0" b="0"/>
            <wp:docPr id="1" name="220408174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81740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8T09:4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8-17-24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