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30398612"/>
            <w:bookmarkStart w:id="1" w:name="__Fieldmark__0_10303986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壳聚糖修饰肉桂精油脂质体的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11145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1145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1T06:5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4-2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