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壳聚糖修饰肉桂精油脂质体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424018203"/>
            <w:bookmarkStart w:id="4" w:name="__Fieldmark__4_342401820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424018203"/>
            <w:bookmarkStart w:id="6" w:name="__Fieldmark__5_342401820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424018203"/>
            <w:bookmarkStart w:id="8" w:name="__Fieldmark__6_342401820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424018203"/>
            <w:bookmarkStart w:id="10" w:name="__Fieldmark__7_342401820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424018203"/>
            <w:bookmarkStart w:id="14" w:name="__Fieldmark__8_342401820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424018203"/>
            <w:bookmarkStart w:id="16" w:name="__Fieldmark__9_342401820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424018203"/>
            <w:bookmarkStart w:id="18" w:name="__Fieldmark__10_342401820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424018203"/>
            <w:bookmarkStart w:id="20" w:name="__Fieldmark__11_342401820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11T06:5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4-2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