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壳聚糖修饰肉桂精油脂质体的制备方法</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李诚</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3061765307"/>
            <w:bookmarkStart w:id="3" w:name="__Fieldmark__8_3061765307"/>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涂倩</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3061765307"/>
            <w:bookmarkStart w:id="7" w:name="__Fieldmark__10_3061765307"/>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曾珍</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3061765307"/>
            <w:bookmarkStart w:id="10" w:name="__Fieldmark__12_3061765307"/>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220104196401010015</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四川农业大学</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510000450718925E</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3061765307"/>
            <w:bookmarkStart w:id="20" w:name="__Fieldmark__19_3061765307"/>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雨城区新康路</w:t>
            </w:r>
            <w:r>
              <w:rPr/>
              <w:t>46</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625000</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3551134124</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3061765307"/>
            <w:bookmarkStart w:id="35" w:name="__Fieldmark__32_3061765307"/>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3061765307"/>
            <w:bookmarkStart w:id="48" w:name="__Fieldmark__45_3061765307"/>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3061765307"/>
            <w:bookmarkStart w:id="62" w:name="__Fieldmark__61_3061765307"/>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5961062</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3061765307"/>
            <w:bookmarkStart w:id="76" w:name="__Fieldmark__77_3061765307"/>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3061765307"/>
            <w:bookmarkStart w:id="78" w:name="__Fieldmark__78_3061765307"/>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3061765307"/>
            <w:bookmarkStart w:id="82" w:name="__Fieldmark__84_3061765307"/>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3061765307"/>
            <w:bookmarkStart w:id="84" w:name="__Fieldmark__85_3061765307"/>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3061765307"/>
            <w:bookmarkStart w:id="93" w:name="__Fieldmark__86_3061765307"/>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3061765307"/>
            <w:bookmarkStart w:id="95" w:name="__Fieldmark__87_3061765307"/>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3061765307"/>
            <w:bookmarkStart w:id="97" w:name="__Fieldmark__88_3061765307"/>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3061765307"/>
            <w:bookmarkStart w:id="125" w:name="__Fieldmark__113_3061765307"/>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3061765307"/>
            <w:bookmarkStart w:id="127" w:name="__Fieldmark__114_3061765307"/>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1</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5</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10</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8"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9"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40"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0"/>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1" w:name="申请人或代理机构签章_签章"/>
            <w:r>
              <w:rPr/>
            </w:r>
            <w:r>
              <w:rPr/>
              <w:fldChar w:fldCharType="separate"/>
            </w:r>
            <w:r>
              <w:rPr/>
            </w:r>
            <w:r>
              <w:rPr/>
              <w:t>成都天汇致远知识产权代理事务所（普通合伙）</w:t>
            </w:r>
            <w:r/>
            <w:r>
              <w:rPr/>
              <w:fldChar w:fldCharType="end"/>
            </w:r>
            <w:r>
              <w:rPr/>
            </w:r>
            <w:bookmarkEnd w:id="141"/>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2</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instrText xml:space="preserve"> FORMTEXT </w:instrText>
            </w:r>
            <w:r>
              <w:rPr/>
            </w:r>
            <w:r>
              <w:rPr/>
              <w:fldChar w:fldCharType="separate"/>
            </w:r>
            <w:r>
              <w:rPr/>
              <w:t>04</w:t>
            </w:r>
            <w:r>
              <w:rPr/>
            </w:r>
            <w:r>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instrText xml:space="preserve"> FORMTEXT </w:instrText>
            </w:r>
            <w:r>
              <w:rPr/>
            </w:r>
            <w:r>
              <w:rPr/>
              <w:fldChar w:fldCharType="separate"/>
            </w:r>
            <w:r>
              <w:rPr/>
              <w:t>11</w:t>
            </w:r>
            <w:r>
              <w:rPr/>
            </w:r>
            <w:r>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2" w:name="发明英文名称_Copy_1"/>
            <w:r>
              <w:rPr/>
            </w:r>
            <w:r>
              <w:rPr/>
              <w:fldChar w:fldCharType="separate"/>
            </w:r>
            <w:r>
              <w:rPr/>
              <w:t>     </w:t>
            </w:r>
            <w:r/>
            <w:r>
              <w:rPr/>
              <w:fldChar w:fldCharType="end"/>
            </w:r>
            <w:r>
              <w:rPr/>
            </w:r>
            <w:bookmarkEnd w:id="142"/>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3" w:name="第一发明人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4" w:name="其他发明人1_英文姓名_Copy_1"/>
            <w:r>
              <w:rPr/>
            </w:r>
            <w:r>
              <w:rPr/>
              <w:fldChar w:fldCharType="separate"/>
            </w:r>
            <w:r>
              <w:rPr/>
              <w:t>     </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5" w:name="其他发明人2_英文姓名_Copy_1"/>
            <w:r>
              <w:rPr/>
            </w:r>
            <w:r>
              <w:rPr/>
              <w:fldChar w:fldCharType="separate"/>
            </w:r>
            <w:r>
              <w:rPr/>
              <w:t>     </w:t>
            </w:r>
            <w:r/>
            <w:r>
              <w:rPr/>
              <w:fldChar w:fldCharType="end"/>
            </w:r>
            <w:r>
              <w:rPr/>
            </w:r>
            <w:bookmarkEnd w:id="145"/>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6" w:name="第一申请人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7" w:name="其他申请人1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8" w:name="申请人英文信息3"/>
            <w:bookmarkStart w:id="149" w:name="申请人英文信息3"/>
            <w:bookmarkEnd w:id="1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0" w:name="其他申请人2_英文名称_Copy_1"/>
            <w:r>
              <w:rPr/>
            </w:r>
            <w:r>
              <w:rPr/>
              <w:fldChar w:fldCharType="separate"/>
            </w:r>
            <w:r>
              <w:rPr/>
              <w:t>     </w:t>
            </w:r>
            <w:r/>
            <w:r>
              <w:rPr/>
              <w:fldChar w:fldCharType="end"/>
            </w:r>
            <w:r>
              <w:rPr/>
            </w:r>
            <w:bookmarkEnd w:id="150"/>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51" w:name="FMR_Mark"/>
      <w:r>
        <w:rPr/>
        <w:t>【发明人】</w:t>
      </w:r>
      <w:bookmarkEnd w:id="151"/>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2" w:name="发明人4"/>
            <w:bookmarkEnd w:id="152"/>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刘韫滔</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3" w:name="__Fieldmark__150_3061765307"/>
            <w:bookmarkStart w:id="154" w:name="__Fieldmark__150_3061765307"/>
            <w:bookmarkEnd w:id="154"/>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5" w:name="发明人5"/>
            <w:bookmarkEnd w:id="155"/>
            <w:r>
              <w:rPr/>
              <w:t>发明人</w:t>
            </w:r>
            <w:r>
              <w:rPr/>
              <w:t>5</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4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谢大明</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152_3061765307"/>
            <w:bookmarkStart w:id="157" w:name="__Fieldmark__152_3061765307"/>
            <w:bookmarkEnd w:id="157"/>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8" w:name="发明人6"/>
            <w:bookmarkEnd w:id="158"/>
            <w:r>
              <w:rPr/>
              <w:t>发明人</w:t>
            </w:r>
            <w:r>
              <w:rPr/>
              <w:t>6</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5"/>
                  <w:enabled/>
                  <w:calcOnExit w:val="0"/>
                  <w:statusText w:type="text" w:val="发明人_其他发明人5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简玉英</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9" w:name="__Fieldmark__154_3061765307"/>
            <w:bookmarkStart w:id="160" w:name="__Fieldmark__154_3061765307"/>
            <w:bookmarkEnd w:id="160"/>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1" w:name="发明人7"/>
            <w:bookmarkEnd w:id="161"/>
            <w:r>
              <w:rPr/>
              <w:t>发明人</w:t>
            </w:r>
            <w:r>
              <w:rPr/>
              <w:t>7</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6"/>
                  <w:enabled/>
                  <w:calcOnExit w:val="0"/>
                  <w:statusText w:type="text" w:val="发明人_其他发明人6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杨育静</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156_3061765307"/>
            <w:bookmarkStart w:id="163" w:name="__Fieldmark__156_3061765307"/>
            <w:bookmarkEnd w:id="163"/>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4" w:name="发明人8"/>
            <w:bookmarkEnd w:id="164"/>
            <w:r>
              <w:rPr/>
              <w:t>发明人</w:t>
            </w:r>
            <w:r>
              <w:rPr/>
              <w:t>8</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7"/>
                  <w:enabled/>
                  <w:calcOnExit w:val="0"/>
                  <w:statusText w:type="text" w:val="发明人_其他发明人7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包沅鑫</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5" w:name="__Fieldmark__158_3061765307"/>
            <w:bookmarkStart w:id="166" w:name="__Fieldmark__158_3061765307"/>
            <w:bookmarkEnd w:id="166"/>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7" w:name="发明人9"/>
            <w:bookmarkEnd w:id="167"/>
            <w:r>
              <w:rPr/>
              <w:t>发明人</w:t>
            </w:r>
            <w:r>
              <w:rPr/>
              <w:t>9</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8"/>
                  <w:enabled/>
                  <w:calcOnExit w:val="0"/>
                  <w:statusText w:type="text" w:val="发明人_其他发明人8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黄茂微</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8" w:name="__Fieldmark__160_3061765307"/>
            <w:bookmarkStart w:id="169" w:name="__Fieldmark__160_3061765307"/>
            <w:bookmarkEnd w:id="169"/>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70" w:name="发明人10"/>
            <w:bookmarkEnd w:id="170"/>
            <w:r>
              <w:rPr/>
              <w:t>发明人</w:t>
            </w:r>
            <w:r>
              <w:rPr/>
              <w:t>10</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9"/>
                  <w:enabled/>
                  <w:calcOnExit w:val="0"/>
                  <w:statusText w:type="text" w:val="发明人_其他发明人9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张周莉</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71" w:name="__Fieldmark__162_3061765307"/>
            <w:bookmarkStart w:id="172" w:name="__Fieldmark__162_3061765307"/>
            <w:bookmarkEnd w:id="172"/>
            <w:r>
              <w:rPr/>
            </w:r>
            <w:r>
              <w:rPr/>
              <w:fldChar w:fldCharType="end"/>
            </w:r>
            <w:r>
              <w:rPr/>
              <w:t>不公布姓名</w:t>
            </w:r>
          </w:p>
        </w:tc>
      </w:tr>
    </w:tbl>
    <w:p>
      <w:pPr>
        <w:pStyle w:val="Normal"/>
        <w:rPr/>
      </w:pPr>
      <w:r>
        <w:rPr/>
      </w:r>
    </w:p>
    <w:p>
      <w:pPr>
        <w:pStyle w:val="Normal"/>
        <w:rPr/>
      </w:pPr>
      <w:r>
        <w:rPr/>
      </w:r>
    </w:p>
    <w:p>
      <w:pPr>
        <w:pStyle w:val="Normal"/>
        <w:rPr/>
      </w:pPr>
      <w:bookmarkStart w:id="173" w:name="FMREInfo_Mark"/>
      <w:r>
        <w:rPr/>
        <w:t>【发明人外文信息】</w:t>
      </w:r>
      <w:bookmarkEnd w:id="173"/>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4" w:name="发明人英文信息4"/>
            <w:bookmarkEnd w:id="174"/>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0"/>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5" w:name="发明人英文信息5"/>
            <w:bookmarkEnd w:id="175"/>
            <w:r>
              <w:rPr/>
              <w:t>发明人</w:t>
            </w:r>
            <w:r>
              <w:rPr/>
              <w:t>5</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1"/>
                  <w:enabled/>
                  <w:calcOnExit w:val="0"/>
                  <w:statusText w:type="text" w:val="发明人_其他发明人4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6" w:name="发明人英文信息6"/>
            <w:bookmarkEnd w:id="176"/>
            <w:r>
              <w:rPr/>
              <w:t>发明人</w:t>
            </w:r>
            <w:r>
              <w:rPr/>
              <w:t>6</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2"/>
                  <w:enabled/>
                  <w:calcOnExit w:val="0"/>
                  <w:statusText w:type="text" w:val="发明人_其他发明人5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7" w:name="发明人英文信息7"/>
            <w:bookmarkEnd w:id="177"/>
            <w:r>
              <w:rPr/>
              <w:t>发明人</w:t>
            </w:r>
            <w:r>
              <w:rPr/>
              <w:t>7</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3"/>
                  <w:enabled/>
                  <w:calcOnExit w:val="0"/>
                  <w:statusText w:type="text" w:val="发明人_其他发明人6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8" w:name="发明人英文信息8"/>
            <w:bookmarkEnd w:id="178"/>
            <w:r>
              <w:rPr/>
              <w:t>发明人</w:t>
            </w:r>
            <w:r>
              <w:rPr/>
              <w:t>8</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4"/>
                  <w:enabled/>
                  <w:calcOnExit w:val="0"/>
                  <w:statusText w:type="text" w:val="发明人_其他发明人7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9" w:name="发明人英文信息9"/>
            <w:bookmarkEnd w:id="179"/>
            <w:r>
              <w:rPr/>
              <w:t>发明人</w:t>
            </w:r>
            <w:r>
              <w:rPr/>
              <w:t>9</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5"/>
                  <w:enabled/>
                  <w:calcOnExit w:val="0"/>
                  <w:statusText w:type="text" w:val="发明人_其他发明人8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80" w:name="发明人英文信息10"/>
            <w:bookmarkEnd w:id="180"/>
            <w:r>
              <w:rPr/>
              <w:t>发明人</w:t>
            </w:r>
            <w:r>
              <w:rPr/>
              <w:t>10</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6"/>
                  <w:enabled/>
                  <w:calcOnExit w:val="0"/>
                  <w:statusText w:type="text" w:val="发明人_其他发明人9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CDTH</cp:lastModifiedBy>
  <cp:lastPrinted>2009-11-27T17:26:00Z</cp:lastPrinted>
  <dcterms:modified xsi:type="dcterms:W3CDTF">2022-04-11T06:57:00Z</dcterms:modified>
  <cp:revision>7335</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4-11-14-22-45</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