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供给营养液培养苜蓿的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69826529"/>
            <w:bookmarkStart w:id="3" w:name="__Fieldmark__8_396982652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宏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69826529"/>
            <w:bookmarkStart w:id="9" w:name="__Fieldmark__10_396982652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海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69826529"/>
            <w:bookmarkStart w:id="15" w:name="__Fieldmark__12_396982652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0121400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大庆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600414464737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69826529"/>
            <w:bookmarkStart w:id="26" w:name="__Fieldmark__19_396982652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大庆高新技术产业开发区兴</w:t>
            </w:r>
            <w:r>
              <w:rPr>
                <w:rFonts w:ascii="宋体;SimSun" w:hAnsi="宋体;SimSun" w:cs="宋体;SimSun"/>
                <w:szCs w:val="21"/>
              </w:rPr>
              <w:t>化街</w:t>
            </w:r>
            <w:r>
              <w:rPr>
                <w:rFonts w:cs="宋体;SimSun" w:ascii="宋体;SimSun" w:hAnsi="宋体;SimSun"/>
                <w:szCs w:val="21"/>
              </w:rPr>
              <w:t>8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佳木斯分院</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2308004142807517</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969826529"/>
            <w:bookmarkStart w:id="40" w:name="__Fieldmark__32_396982652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w:t>
            </w:r>
            <w:r>
              <w:rPr>
                <w:rFonts w:ascii="宋体;SimSun" w:hAnsi="宋体;SimSun" w:cs="宋体;SimSun"/>
                <w:szCs w:val="21"/>
              </w:rPr>
              <w:t>庆街</w:t>
            </w:r>
            <w:r>
              <w:rPr>
                <w:rFonts w:cs="宋体;SimSun" w:ascii="宋体;SimSun" w:hAnsi="宋体;SimSun"/>
                <w:szCs w:val="21"/>
              </w:rPr>
              <w:t>53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69826529"/>
            <w:bookmarkStart w:id="52" w:name="__Fieldmark__44_396982652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69826529"/>
            <w:bookmarkStart w:id="64" w:name="__Fieldmark__60_396982652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69826529"/>
            <w:bookmarkStart w:id="75" w:name="__Fieldmark__74_396982652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69826529"/>
            <w:bookmarkStart w:id="77" w:name="__Fieldmark__75_396982652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69826529"/>
            <w:bookmarkStart w:id="79" w:name="__Fieldmark__76_396982652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69826529"/>
            <w:bookmarkStart w:id="106" w:name="__Fieldmark__101_396982652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天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69826529"/>
            <w:bookmarkStart w:id="135" w:name="__Fieldmark__138_396982652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69826529"/>
            <w:bookmarkStart w:id="138" w:name="__Fieldmark__140_396982652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增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969826529"/>
            <w:bookmarkStart w:id="141" w:name="__Fieldmark__142_396982652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齐国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969826529"/>
            <w:bookmarkStart w:id="144" w:name="__Fieldmark__144_396982652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志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969826529"/>
            <w:bookmarkStart w:id="147" w:name="__Fieldmark__146_396982652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969826529"/>
            <w:bookmarkStart w:id="150" w:name="__Fieldmark__148_396982652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969826529"/>
            <w:bookmarkStart w:id="153" w:name="__Fieldmark__150_3969826529"/>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师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969826529"/>
            <w:bookmarkStart w:id="156" w:name="__Fieldmark__152_3969826529"/>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12T07:17: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2-14-43-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