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97614681"/>
            <w:bookmarkStart w:id="1" w:name="__Fieldmark__0_29976146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供给营养液培养苜蓿的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  黑龙江省农业科学院佳木斯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12113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2113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2T07:1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4-43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