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17511067"/>
            <w:bookmarkStart w:id="1" w:name="__Fieldmark__0_231751106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苜蓿生长调节剂产品的生产输送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赤峰市农牧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12104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121042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12T06:39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2-13-49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