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苜蓿生长调节剂产品的生产输送系统，包括底板，所述底板的顶部通过支架固定连接有输送框，所述输送框内腔前部与后部之间的两侧均通过轴承件转动连接有转动杆，所述转动杆表面的前部与后部均固定连接有传动轮。该用于苜蓿生长调节剂产品的生产输送系统，通过在输送框的内部安装有传动轮并使用传输带进行传动连接，而两侧传输带之间设置有承重杆和安装座，并且承重杆还能够通过环形滑槽板进行限位，此项设置能够使得生长调节剂在注射到药瓶内部后，通过安装座的作用对其进行固定，防止多个药瓶在传送带上碰撞，避免药瓶晃动以及药液洒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2:44:00Z</dcterms:created>
  <dc:creator>wcy</dc:creator>
  <dc:description/>
  <cp:keywords/>
  <dc:language>en-US</dc:language>
  <cp:lastModifiedBy>CDTH</cp:lastModifiedBy>
  <dcterms:modified xsi:type="dcterms:W3CDTF">2022-04-12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2-10-20-47</vt:lpwstr>
  </property>
  <property fmtid="{D5CDD505-2E9C-101B-9397-08002B2CF9AE}" pid="3" name="isSipo">
    <vt:lpwstr>true</vt:lpwstr>
  </property>
</Properties>
</file>