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苜蓿生长调节剂产品的生产输送系统</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梁庆伟</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083902368"/>
            <w:bookmarkStart w:id="3" w:name="__Fieldmark__8_208390236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潘翔磊</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083902368"/>
            <w:bookmarkStart w:id="9" w:name="__Fieldmark__10_208390236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清泉</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083902368"/>
            <w:bookmarkStart w:id="15" w:name="__Fieldmark__12_208390236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5042219820728004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赤峰市农牧科学研究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50400460299031L</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083902368"/>
            <w:bookmarkStart w:id="26" w:name="__Fieldmark__19_208390236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松山区党校组团科研路</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4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083902368"/>
            <w:bookmarkStart w:id="40" w:name="__Fieldmark__32_208390236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083902368"/>
            <w:bookmarkStart w:id="52" w:name="__Fieldmark__44_208390236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083902368"/>
            <w:bookmarkStart w:id="64" w:name="__Fieldmark__60_208390236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083902368"/>
            <w:bookmarkStart w:id="75" w:name="__Fieldmark__74_208390236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083902368"/>
            <w:bookmarkStart w:id="77" w:name="__Fieldmark__75_208390236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083902368"/>
            <w:bookmarkStart w:id="79" w:name="__Fieldmark__76_208390236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083902368"/>
            <w:bookmarkStart w:id="106" w:name="__Fieldmark__101_208390236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郭宏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083902368"/>
            <w:bookmarkStart w:id="135" w:name="__Fieldmark__138_2083902368"/>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娜日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083902368"/>
            <w:bookmarkStart w:id="138" w:name="__Fieldmark__140_2083902368"/>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秀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083902368"/>
            <w:bookmarkStart w:id="141" w:name="__Fieldmark__142_2083902368"/>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亚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083902368"/>
            <w:bookmarkStart w:id="144" w:name="__Fieldmark__144_2083902368"/>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5" w:name="FMREInfo_Mark"/>
      <w:r>
        <w:rPr/>
        <w:t>【发明人英文信息】</w:t>
      </w:r>
      <w:bookmarkEnd w:id="14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4"/>
            <w:bookmarkEnd w:id="14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5"/>
            <w:bookmarkEnd w:id="147"/>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6"/>
            <w:bookmarkEnd w:id="148"/>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7"/>
            <w:bookmarkEnd w:id="149"/>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4-12T06:39:00Z</dcterms:modified>
  <cp:revision>13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12-13-49-1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