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404696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人结直肠腺癌细胞</w:t>
            </w:r>
            <w:r>
              <w:rPr>
                <w:rFonts w:cs="宋体;SimSun" w:ascii="宋体;SimSun" w:hAnsi="宋体;SimSun"/>
              </w:rPr>
              <w:t>TRPV1</w:t>
            </w:r>
            <w:r>
              <w:rPr>
                <w:rFonts w:ascii="宋体;SimSun" w:hAnsi="宋体;SimSun" w:cs="宋体;SimSun"/>
              </w:rPr>
              <w:t>基因敲除细胞株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17077680"/>
            <w:bookmarkStart w:id="2" w:name="__Fieldmark__4_321707768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4060175096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17077680"/>
            <w:bookmarkStart w:id="4" w:name="__Fieldmark__10_321707768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17077680"/>
            <w:bookmarkStart w:id="6" w:name="__Fieldmark__16_321707768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17077680"/>
            <w:bookmarkStart w:id="8" w:name="__Fieldmark__17_321707768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010404696.X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申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区别技术特征加入到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，形成新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二、关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区别在于：人结直肠腺癌细胞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TRPV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基因敲除细胞株，命名为人结直肠腺癌细胞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TRPV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基因敲除细胞株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CACO-2 KO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于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保藏在中国典型培养物保藏中心，保藏编号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CCTCC NO.C20202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该细胞株是通过以下方法制备得到：通过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CRISPR/Cas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技术构建，将核苷酸序列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SEQ ID NO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：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～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所示的单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DNA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进行退火反应，得到双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DNA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短片段，连接入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CRISPR/Cas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载体，获得重组敲除载体，将重组敲除载体电转染到人结直肠腺癌细胞系中，经抗性和测序筛选获得人结直肠腺癌细胞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TRPV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基因敲除细胞株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CACO-2 KO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基于上述区别技术特征，由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8-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知，为了评价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TRPV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基因敲除后对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Caco-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细胞的生长性能是否有影响，分别测定了两种细胞的生长速率，结果显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WT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KO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细胞在接种数量相同，生长条件相同的情况下，两种细胞的生长速率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-48h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之间没有显著差异（见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8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），最终获得细胞总数也无显著差异，细胞形态也没有显著的差异（见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），表明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TRPV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基因敲除后对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Caco-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细胞的生长无显著影响，解决了使用辣椒素受体拮抗剂的缺陷，为辣椒素降脂、降糖、抗炎症等功能的机理研究奠定物质基础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(“Impact of FaSSIF on the solubility and dissolution-/permeation rate of poorly water-soluble compound”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Kerstin J Frank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等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Eur J Pharm Sci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 xml:space="preserve">，第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47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 xml:space="preserve">卷第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1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 xml:space="preserve">期，第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16-20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页，公开日 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）为最接近的现有技术，没有成功构建出本发明的人结直肠腺癌细胞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TRPV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基因敲除细胞株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突出的实质性特点，因此，也无法达到本申请“解决了使用辣椒素受体拮抗剂的缺陷”的技术效果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 (“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瞬时受体电位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TRPV1)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在热 性惊厥中的作用及其机制研究”，黄文先等，中国病理生理杂志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0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期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85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页，公开日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10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）也公开了（参见最后一段）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TRPV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基因敲除鼠，即公开了利用基因敲除手段获得的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小鼠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本申请针对的是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人体细胞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两者是不同的范畴，不具有借鉴价值和可操作性。因此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相结合无法达到本申请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因此，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 xml:space="preserve">以及公知常识具有突出的实质性特点和显著的进步，因而具有创造性。 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三、关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7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-7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单一性，在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-7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,</w:t>
            </w:r>
            <w:r>
              <w:rPr>
                <w:rFonts w:eastAsia="楷体_GB2312;Arial Unicode MS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西南民族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4-12T09:15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2-17-08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