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49313677"/>
            <w:bookmarkStart w:id="1" w:name="__Fieldmark__0_21493136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葱油菌菇猪肉酱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13140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31403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3T06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3-11-3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