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葱油菌菇猪肉酱，其特征在于，按照质量份包括以下组分：干杏鲍菇粒</w:t>
      </w:r>
      <w:r>
        <w:rPr/>
        <w:t>24-26</w:t>
      </w:r>
      <w:r>
        <w:rPr/>
        <w:t>份、黄豆酱</w:t>
      </w:r>
      <w:r>
        <w:rPr/>
        <w:t>4-6</w:t>
      </w:r>
      <w:r>
        <w:rPr/>
        <w:t>份、葱油</w:t>
      </w:r>
      <w:r>
        <w:rPr/>
        <w:t>45-55</w:t>
      </w:r>
      <w:r>
        <w:rPr/>
        <w:t>份、猪肉松</w:t>
      </w:r>
      <w:r>
        <w:rPr/>
        <w:t>18-22</w:t>
      </w:r>
      <w:r>
        <w:rPr/>
        <w:t>份、花生碎</w:t>
      </w:r>
      <w:r>
        <w:rPr/>
        <w:t>0.5-1.5</w:t>
      </w:r>
      <w:r>
        <w:rPr/>
        <w:t>份、乳酸链球菌素</w:t>
      </w:r>
      <w:r>
        <w:rPr/>
        <w:t>0.02-0.03</w:t>
      </w:r>
      <w:r>
        <w:rPr/>
        <w:t>份和茶多酚</w:t>
      </w:r>
      <w:r>
        <w:rPr/>
        <w:t>0.01-0.02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葱油菌菇猪肉酱，其特征在于，所述干杏鲍菇粒通过以下方法制备得到：将杏鲍菇切成宽度为</w:t>
      </w:r>
      <w:r>
        <w:rPr/>
        <w:t>2-4mm</w:t>
      </w:r>
      <w:r>
        <w:rPr/>
        <w:t>的薄片，长度不变，加食用盐至每一片杏鲍菇均匀裹上，其中，杏鲍菇与食用盐的质量比为</w:t>
      </w:r>
      <w:r>
        <w:rPr/>
        <w:t>10:1</w:t>
      </w:r>
      <w:r>
        <w:rPr/>
        <w:t>，等待</w:t>
      </w:r>
      <w:r>
        <w:rPr/>
        <w:t>3-8min</w:t>
      </w:r>
      <w:r>
        <w:rPr/>
        <w:t>析出水分，用清水冲洗干净后充分拧干水分，裹上吸水纸等待</w:t>
      </w:r>
      <w:r>
        <w:rPr/>
        <w:t>3-8min</w:t>
      </w:r>
      <w:r>
        <w:rPr/>
        <w:t>再次吸干水分，随后放入烘干箱中</w:t>
      </w:r>
      <w:r>
        <w:rPr/>
        <w:t>95-105</w:t>
      </w:r>
      <w:r>
        <w:rPr>
          <w:rFonts w:cs="宋体;SimSun" w:ascii="宋体;SimSun" w:hAnsi="宋体;SimSun"/>
        </w:rPr>
        <w:t>℃</w:t>
      </w:r>
      <w:r>
        <w:rPr/>
        <w:t>进行烘干，然后密封保存，制备得到干杏鲍菇粒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葱油菌菇猪肉酱，其特征在于，所述葱油通过以下方法制备得到：将色拉油和花生油倒入锅中，加热至油温达到</w:t>
      </w:r>
      <w:r>
        <w:rPr/>
        <w:t>100</w:t>
      </w:r>
      <w:r>
        <w:rPr>
          <w:rFonts w:cs="宋体;SimSun" w:ascii="宋体;SimSun" w:hAnsi="宋体;SimSun"/>
        </w:rPr>
        <w:t>℃</w:t>
      </w:r>
      <w:r>
        <w:rPr/>
        <w:t>后加入切条的老姜和香葱，熬制</w:t>
      </w:r>
      <w:r>
        <w:rPr/>
        <w:t>4-8min</w:t>
      </w:r>
      <w:r>
        <w:rPr/>
        <w:t>，其中，色拉油、花生油、老姜和老姜的质量比为</w:t>
      </w:r>
      <w:r>
        <w:rPr/>
        <w:t>250:250:75:200</w:t>
      </w:r>
      <w:r>
        <w:rPr/>
        <w:t>；然后升高油温至</w:t>
      </w:r>
      <w:r>
        <w:rPr/>
        <w:t>145-155</w:t>
      </w:r>
      <w:r>
        <w:rPr>
          <w:rFonts w:cs="宋体;SimSun" w:ascii="宋体;SimSun" w:hAnsi="宋体;SimSun"/>
        </w:rPr>
        <w:t>℃</w:t>
      </w:r>
      <w:r>
        <w:rPr/>
        <w:t>炸制</w:t>
      </w:r>
      <w:r>
        <w:rPr/>
        <w:t>3-5min</w:t>
      </w:r>
      <w:r>
        <w:rPr/>
        <w:t>，再放入拍碎的蒜瓣和香菜根将油温降至</w:t>
      </w:r>
      <w:r>
        <w:rPr/>
        <w:t>120</w:t>
      </w:r>
      <w:r>
        <w:rPr>
          <w:rFonts w:cs="宋体;SimSun" w:ascii="宋体;SimSun" w:hAnsi="宋体;SimSun"/>
        </w:rPr>
        <w:t>℃</w:t>
      </w:r>
      <w:r>
        <w:rPr/>
        <w:t>慢炸</w:t>
      </w:r>
      <w:r>
        <w:rPr/>
        <w:t>1-3min</w:t>
      </w:r>
      <w:r>
        <w:rPr/>
        <w:t>，其中，蒜瓣、香菜根和色拉油的质量比为</w:t>
      </w:r>
      <w:r>
        <w:rPr/>
        <w:t>40:75:250</w:t>
      </w:r>
      <w:r>
        <w:rPr/>
        <w:t>；最后关火将所有原料再浸泡</w:t>
      </w:r>
      <w:r>
        <w:rPr/>
        <w:t>1min</w:t>
      </w:r>
      <w:r>
        <w:rPr/>
        <w:t>，打去料渣再过滤至葱油变清澈无残渣，趁热装入容器中密封保存，制备得到葱油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葱油菌菇猪肉酱，其特征在于，所述肉松通过以下方法制备得到：将猪肉小方粒与腌料按照质量比为</w:t>
      </w:r>
      <w:r>
        <w:rPr/>
        <w:t>150: 40-50</w:t>
      </w:r>
      <w:r>
        <w:rPr/>
        <w:t>进行混合；放锅中，加水</w:t>
      </w:r>
      <w:r>
        <w:rPr/>
        <w:t>400 mL</w:t>
      </w:r>
      <w:r>
        <w:rPr/>
        <w:t>淹没所有食材，大火煮沸</w:t>
      </w:r>
      <w:r>
        <w:rPr/>
        <w:t>5-10min</w:t>
      </w:r>
      <w:r>
        <w:rPr/>
        <w:t>，转小火煮</w:t>
      </w:r>
      <w:r>
        <w:rPr/>
        <w:t>3-5min</w:t>
      </w:r>
      <w:r>
        <w:rPr/>
        <w:t>，剩下</w:t>
      </w:r>
      <w:r>
        <w:rPr/>
        <w:t>110 ml</w:t>
      </w:r>
      <w:r>
        <w:rPr/>
        <w:t>肉汁时，将煮好的肉沥水吸干水分，挑掉腌料，装入无菌袋，用捶子敲散成絮状；将肉絮取出放不粘锅中，用最小火不断炒拌，炒至肉粒发松时即成；完成后倒在盘上摊凉，之后密封保存，制备得到肉松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葱油菌菇猪肉酱，其特征在于，腌料按照质量份包括</w:t>
      </w:r>
      <w:r>
        <w:rPr/>
        <w:t>2-4</w:t>
      </w:r>
      <w:r>
        <w:rPr/>
        <w:t>份料酒、</w:t>
      </w:r>
      <w:r>
        <w:rPr/>
        <w:t>2-4</w:t>
      </w:r>
      <w:r>
        <w:rPr/>
        <w:t>份姜片、</w:t>
      </w:r>
      <w:r>
        <w:rPr/>
        <w:t>2-4</w:t>
      </w:r>
      <w:r>
        <w:rPr/>
        <w:t>份香葱、</w:t>
      </w:r>
      <w:r>
        <w:rPr/>
        <w:t>8-12</w:t>
      </w:r>
      <w:r>
        <w:rPr/>
        <w:t>份五香粉、</w:t>
      </w:r>
      <w:r>
        <w:rPr/>
        <w:t>6-10</w:t>
      </w:r>
      <w:r>
        <w:rPr/>
        <w:t>份花生油、</w:t>
      </w:r>
      <w:r>
        <w:rPr/>
        <w:t>6-10</w:t>
      </w:r>
      <w:r>
        <w:rPr/>
        <w:t>份生抽、</w:t>
      </w:r>
      <w:r>
        <w:rPr/>
        <w:t>4-8</w:t>
      </w:r>
      <w:r>
        <w:rPr/>
        <w:t>份冰糖、香料包</w:t>
      </w:r>
      <w:r>
        <w:rPr/>
        <w:t>1-3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葱油菌菇猪肉酱，其特征在于，所述香料包由以下质量份构成：砂仁</w:t>
      </w:r>
      <w:r>
        <w:rPr/>
        <w:t>2-4</w:t>
      </w:r>
      <w:r>
        <w:rPr/>
        <w:t>份、桂皮</w:t>
      </w:r>
      <w:r>
        <w:rPr/>
        <w:t>2-4</w:t>
      </w:r>
      <w:r>
        <w:rPr/>
        <w:t>份、八角</w:t>
      </w:r>
      <w:r>
        <w:rPr/>
        <w:t>2-4</w:t>
      </w:r>
      <w:r>
        <w:rPr/>
        <w:t>份、党参</w:t>
      </w:r>
      <w:r>
        <w:rPr/>
        <w:t>2-4</w:t>
      </w:r>
      <w:r>
        <w:rPr/>
        <w:t>份、绿茶叶</w:t>
      </w:r>
      <w:r>
        <w:rPr/>
        <w:t>1-3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一种葱油菌菇猪肉酱的制备方法，其特征在于，包括以下步骤：</w:t>
      </w:r>
    </w:p>
    <w:p>
      <w:pPr>
        <w:pStyle w:val="Style16"/>
        <w:rPr/>
      </w:pPr>
      <w:r>
        <w:rPr/>
        <w:t>步骤</w:t>
      </w:r>
      <w:r>
        <w:rPr/>
        <w:t>1</w:t>
      </w:r>
      <w:r>
        <w:rPr/>
        <w:t>、新鲜牛肉整理和切块：选取优质新鲜猪肉的里脊部分，去掉其表面多余的筋膜及脂肪，清洗干净后脱水沥干；将整理好的牛肉放在洁净的菜板上切成长</w:t>
      </w:r>
      <w:r>
        <w:rPr/>
        <w:t>×</w:t>
      </w:r>
      <w:r>
        <w:rPr/>
        <w:t>宽</w:t>
      </w:r>
      <w:r>
        <w:rPr/>
        <w:t>×</w:t>
      </w:r>
      <w:r>
        <w:rPr/>
        <w:t>高为</w:t>
      </w:r>
      <w:r>
        <w:rPr/>
        <w:t>0.5cm×0.5cm×0.5cm</w:t>
      </w:r>
      <w:r>
        <w:rPr/>
        <w:t>的小方粒；</w:t>
      </w:r>
    </w:p>
    <w:p>
      <w:pPr>
        <w:pStyle w:val="Style16"/>
        <w:rPr/>
      </w:pPr>
      <w:r>
        <w:rPr/>
        <w:t>步骤</w:t>
      </w:r>
      <w:r>
        <w:rPr/>
        <w:t>2</w:t>
      </w:r>
      <w:r>
        <w:rPr/>
        <w:t>、肉松制备：将猪肉小方粒与腌料按照质量比为</w:t>
      </w:r>
      <w:r>
        <w:rPr/>
        <w:t>150: 40-50</w:t>
      </w:r>
      <w:r>
        <w:rPr/>
        <w:t>进行混合；放锅中，加水</w:t>
      </w:r>
      <w:r>
        <w:rPr/>
        <w:t>400 mL</w:t>
      </w:r>
      <w:r>
        <w:rPr/>
        <w:t>淹没所有食材，大火煮沸</w:t>
      </w:r>
      <w:r>
        <w:rPr/>
        <w:t>5-10min</w:t>
      </w:r>
      <w:r>
        <w:rPr/>
        <w:t>，转小火煮</w:t>
      </w:r>
      <w:r>
        <w:rPr/>
        <w:t>3-5min</w:t>
      </w:r>
      <w:r>
        <w:rPr/>
        <w:t>，剩下</w:t>
      </w:r>
      <w:r>
        <w:rPr/>
        <w:t>110 ml</w:t>
      </w:r>
      <w:r>
        <w:rPr/>
        <w:t>肉汁时，将煮好的肉沥水吸干水分，挑掉腌料，装入无菌袋，用捶子敲散成絮状；将肉絮取出放不粘锅中，用最小火不断炒拌，炒至肉粒发松时即成；完成后倒在盘上摊凉，之后密封保存；</w:t>
      </w:r>
    </w:p>
    <w:p>
      <w:pPr>
        <w:pStyle w:val="Style16"/>
        <w:rPr/>
      </w:pPr>
      <w:r>
        <w:rPr/>
        <w:t>步骤</w:t>
      </w:r>
      <w:r>
        <w:rPr/>
        <w:t>3</w:t>
      </w:r>
      <w:r>
        <w:rPr/>
        <w:t>、干杏鲍菇粒制备：将杏鲍菇切成宽度为</w:t>
      </w:r>
      <w:r>
        <w:rPr/>
        <w:t>2-4mm</w:t>
      </w:r>
      <w:r>
        <w:rPr/>
        <w:t>的薄片，长度不变，加食用盐至每一片杏鲍菇均匀裹上，其中，杏鲍菇与食用盐的质量比为</w:t>
      </w:r>
      <w:r>
        <w:rPr/>
        <w:t>10:1</w:t>
      </w:r>
      <w:r>
        <w:rPr/>
        <w:t>，等待</w:t>
      </w:r>
      <w:r>
        <w:rPr/>
        <w:t>3-8min</w:t>
      </w:r>
      <w:r>
        <w:rPr/>
        <w:t>析出水分，用清水冲洗干净后充分拧干水分，裹上吸水纸等待</w:t>
      </w:r>
      <w:r>
        <w:rPr/>
        <w:t>3-8min</w:t>
      </w:r>
      <w:r>
        <w:rPr/>
        <w:t>再次吸干水分，随后放入烘干箱中</w:t>
      </w:r>
      <w:r>
        <w:rPr/>
        <w:t>95-105</w:t>
      </w:r>
      <w:r>
        <w:rPr>
          <w:rFonts w:cs="宋体;SimSun" w:ascii="宋体;SimSun" w:hAnsi="宋体;SimSun"/>
        </w:rPr>
        <w:t>℃</w:t>
      </w:r>
      <w:r>
        <w:rPr/>
        <w:t>进行烘干，然后密封保存，制备得到干杏鲍菇粒；</w:t>
      </w:r>
    </w:p>
    <w:p>
      <w:pPr>
        <w:pStyle w:val="Style16"/>
        <w:rPr/>
      </w:pPr>
      <w:r>
        <w:rPr/>
        <w:t>步骤</w:t>
      </w:r>
      <w:r>
        <w:rPr/>
        <w:t>4</w:t>
      </w:r>
      <w:r>
        <w:rPr/>
        <w:t>、葱油制备：将色拉油和花生油倒入锅中，加热至油温达到</w:t>
      </w:r>
      <w:r>
        <w:rPr/>
        <w:t>100</w:t>
      </w:r>
      <w:r>
        <w:rPr>
          <w:rFonts w:cs="宋体;SimSun" w:ascii="宋体;SimSun" w:hAnsi="宋体;SimSun"/>
        </w:rPr>
        <w:t>℃</w:t>
      </w:r>
      <w:r>
        <w:rPr/>
        <w:t>后加入切条的老姜和香葱，熬制</w:t>
      </w:r>
      <w:r>
        <w:rPr/>
        <w:t>4-8min</w:t>
      </w:r>
      <w:r>
        <w:rPr/>
        <w:t>，其中，色拉油、花生油、老姜和老姜的质量比为</w:t>
      </w:r>
      <w:r>
        <w:rPr/>
        <w:t>250:250:75:200</w:t>
      </w:r>
      <w:r>
        <w:rPr/>
        <w:t>；然后升高油温至</w:t>
      </w:r>
      <w:r>
        <w:rPr/>
        <w:t>145-155</w:t>
      </w:r>
      <w:r>
        <w:rPr>
          <w:rFonts w:cs="宋体;SimSun" w:ascii="宋体;SimSun" w:hAnsi="宋体;SimSun"/>
        </w:rPr>
        <w:t>℃</w:t>
      </w:r>
      <w:r>
        <w:rPr/>
        <w:t>炸制</w:t>
      </w:r>
      <w:r>
        <w:rPr/>
        <w:t>3-5min</w:t>
      </w:r>
      <w:r>
        <w:rPr/>
        <w:t>，再放入拍碎的蒜瓣和香菜根将油温降至</w:t>
      </w:r>
      <w:r>
        <w:rPr/>
        <w:t>120</w:t>
      </w:r>
      <w:r>
        <w:rPr>
          <w:rFonts w:cs="宋体;SimSun" w:ascii="宋体;SimSun" w:hAnsi="宋体;SimSun"/>
        </w:rPr>
        <w:t>℃</w:t>
      </w:r>
      <w:r>
        <w:rPr/>
        <w:t>慢炸</w:t>
      </w:r>
      <w:r>
        <w:rPr/>
        <w:t>1-3min</w:t>
      </w:r>
      <w:r>
        <w:rPr/>
        <w:t>，其中，蒜瓣、香菜根和色拉油的质量比为</w:t>
      </w:r>
      <w:r>
        <w:rPr/>
        <w:t>40:75:250</w:t>
      </w:r>
      <w:r>
        <w:rPr/>
        <w:t>；最后关火将所有原料再浸泡</w:t>
      </w:r>
      <w:r>
        <w:rPr/>
        <w:t>1min</w:t>
      </w:r>
      <w:r>
        <w:rPr/>
        <w:t>，打去料渣再过滤至葱油变清澈无残渣，趁热装入容器中密封保存；</w:t>
      </w:r>
    </w:p>
    <w:p>
      <w:pPr>
        <w:pStyle w:val="Style16"/>
        <w:rPr/>
      </w:pPr>
      <w:r>
        <w:rPr/>
        <w:t>步骤</w:t>
      </w:r>
      <w:r>
        <w:rPr/>
        <w:t>5</w:t>
      </w:r>
      <w:r>
        <w:rPr/>
        <w:t>、称量：按照质量份称量以下组分：干杏鲍菇粒</w:t>
      </w:r>
      <w:r>
        <w:rPr/>
        <w:t>150-250</w:t>
      </w:r>
      <w:r>
        <w:rPr/>
        <w:t>份、黄豆酱</w:t>
      </w:r>
      <w:r>
        <w:rPr/>
        <w:t>40-60</w:t>
      </w:r>
      <w:r>
        <w:rPr/>
        <w:t>份、葱油</w:t>
      </w:r>
      <w:r>
        <w:rPr/>
        <w:t>250-350</w:t>
      </w:r>
      <w:r>
        <w:rPr/>
        <w:t>份、肉松</w:t>
      </w:r>
      <w:r>
        <w:rPr/>
        <w:t>50-80</w:t>
      </w:r>
      <w:r>
        <w:rPr/>
        <w:t>份、花生碎</w:t>
      </w:r>
      <w:r>
        <w:rPr/>
        <w:t>3-8</w:t>
      </w:r>
      <w:r>
        <w:rPr/>
        <w:t>份、乳酸链球菌素</w:t>
      </w:r>
      <w:r>
        <w:rPr/>
        <w:t>0.03-0.08</w:t>
      </w:r>
      <w:r>
        <w:rPr/>
        <w:t>份和茶多酚</w:t>
      </w:r>
      <w:r>
        <w:rPr/>
        <w:t>0.01-0.05</w:t>
      </w:r>
      <w:r>
        <w:rPr/>
        <w:t>份；</w:t>
      </w:r>
    </w:p>
    <w:p>
      <w:pPr>
        <w:pStyle w:val="Style16"/>
        <w:rPr/>
      </w:pPr>
      <w:r>
        <w:rPr/>
        <w:t>步骤</w:t>
      </w:r>
      <w:r>
        <w:rPr/>
        <w:t>6</w:t>
      </w:r>
      <w:r>
        <w:rPr/>
        <w:t>、混合：将称量好的干杏鲍菇粒和黄豆酱放入葱油中，冷油下锅小功率慢炸，炸至微熟放入称量好的肉松混匀，熬至葱油明显变少，最后加入花生碎混合翻炒，关火，加入乳酸链球菌素和茶多酚，混合均匀；</w:t>
      </w:r>
    </w:p>
    <w:p>
      <w:pPr>
        <w:pStyle w:val="Style16"/>
        <w:rPr/>
      </w:pPr>
      <w:r>
        <w:rPr/>
        <w:t>步骤</w:t>
      </w:r>
      <w:r>
        <w:rPr/>
        <w:t>7</w:t>
      </w:r>
      <w:r>
        <w:rPr/>
        <w:t>、装罐：将待装品加热到沸点，产品趁热放入无菌玻璃罐中，放至玻璃罐四分之三处，在面上倒入一层加热至</w:t>
      </w:r>
      <w:r>
        <w:rPr/>
        <w:t>95</w:t>
      </w:r>
      <w:r>
        <w:rPr>
          <w:rFonts w:cs="宋体;SimSun" w:ascii="宋体;SimSun" w:hAnsi="宋体;SimSun"/>
        </w:rPr>
        <w:t>℃</w:t>
      </w:r>
      <w:r>
        <w:rPr/>
        <w:t>的葱油</w:t>
      </w:r>
      <w:r>
        <w:rPr/>
        <w:t>5</w:t>
      </w:r>
      <w:r>
        <w:rPr/>
        <w:t>份至瓶口处，将盖子旋紧密封，立即进行后续灭菌处理，制备得到猪肉酱；</w:t>
      </w:r>
    </w:p>
    <w:p>
      <w:pPr>
        <w:pStyle w:val="Style16"/>
        <w:rPr/>
      </w:pPr>
      <w:r>
        <w:rPr/>
        <w:t>步骤</w:t>
      </w:r>
      <w:r>
        <w:rPr/>
        <w:t>8</w:t>
      </w:r>
      <w:r>
        <w:rPr/>
        <w:t>、灭菌：将装有猪肉酱的玻璃罐放入沸水中水浴</w:t>
      </w:r>
      <w:r>
        <w:rPr/>
        <w:t>30min</w:t>
      </w:r>
      <w:r>
        <w:rPr/>
        <w:t>，然后取出冷却后，在常温阴凉处保存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制备方法，其特征在于，所述腌料按照质量份包括</w:t>
      </w:r>
      <w:r>
        <w:rPr/>
        <w:t>2-4</w:t>
      </w:r>
      <w:r>
        <w:rPr/>
        <w:t>份料酒、</w:t>
      </w:r>
      <w:r>
        <w:rPr/>
        <w:t>2-4</w:t>
      </w:r>
      <w:r>
        <w:rPr/>
        <w:t>份姜片、</w:t>
      </w:r>
      <w:r>
        <w:rPr/>
        <w:t>2-4</w:t>
      </w:r>
      <w:r>
        <w:rPr/>
        <w:t>份香葱、</w:t>
      </w:r>
      <w:r>
        <w:rPr/>
        <w:t>8-12</w:t>
      </w:r>
      <w:r>
        <w:rPr/>
        <w:t>份五香粉、</w:t>
      </w:r>
      <w:r>
        <w:rPr/>
        <w:t>6-10</w:t>
      </w:r>
      <w:r>
        <w:rPr/>
        <w:t>份花生油、</w:t>
      </w:r>
      <w:r>
        <w:rPr/>
        <w:t>6-10</w:t>
      </w:r>
      <w:r>
        <w:rPr/>
        <w:t>份生抽、</w:t>
      </w:r>
      <w:r>
        <w:rPr/>
        <w:t>4-8</w:t>
      </w:r>
      <w:r>
        <w:rPr/>
        <w:t>份冰糖、香料包</w:t>
      </w:r>
      <w:r>
        <w:rPr/>
        <w:t>1-3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所述的制备方法，其特征在于，所述香料包由以下质量份构成：砂仁</w:t>
      </w:r>
      <w:r>
        <w:rPr/>
        <w:t>2-4</w:t>
      </w:r>
      <w:r>
        <w:rPr/>
        <w:t>份、桂皮</w:t>
      </w:r>
      <w:r>
        <w:rPr/>
        <w:t>2-4</w:t>
      </w:r>
      <w:r>
        <w:rPr/>
        <w:t>份、八角</w:t>
      </w:r>
      <w:r>
        <w:rPr/>
        <w:t>2-4</w:t>
      </w:r>
      <w:r>
        <w:rPr/>
        <w:t>份、党参</w:t>
      </w:r>
      <w:r>
        <w:rPr/>
        <w:t>2-4</w:t>
      </w:r>
      <w:r>
        <w:rPr/>
        <w:t>份、绿茶叶</w:t>
      </w:r>
      <w:r>
        <w:rPr/>
        <w:t>1-3</w:t>
      </w:r>
      <w:r>
        <w:rPr/>
        <w:t>份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6:06:00Z</dcterms:created>
  <dc:creator>wcy</dc:creator>
  <dc:description/>
  <cp:keywords/>
  <dc:language>en-US</dc:language>
  <cp:lastModifiedBy>CDTH</cp:lastModifiedBy>
  <dcterms:modified xsi:type="dcterms:W3CDTF">2022-04-13T06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3-11-38-20</vt:lpwstr>
  </property>
  <property fmtid="{D5CDD505-2E9C-101B-9397-08002B2CF9AE}" pid="3" name="isSipo">
    <vt:lpwstr>true</vt:lpwstr>
  </property>
</Properties>
</file>