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葱油菌菇猪肉酱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41611253"/>
            <w:bookmarkStart w:id="4" w:name="__Fieldmark__4_114161125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41611253"/>
            <w:bookmarkStart w:id="6" w:name="__Fieldmark__5_114161125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41611253"/>
            <w:bookmarkStart w:id="8" w:name="__Fieldmark__6_114161125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41611253"/>
            <w:bookmarkStart w:id="10" w:name="__Fieldmark__7_114161125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41611253"/>
            <w:bookmarkStart w:id="14" w:name="__Fieldmark__8_114161125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41611253"/>
            <w:bookmarkStart w:id="16" w:name="__Fieldmark__9_114161125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41611253"/>
            <w:bookmarkStart w:id="18" w:name="__Fieldmark__10_114161125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41611253"/>
            <w:bookmarkStart w:id="20" w:name="__Fieldmark__11_114161125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4-13T06:0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3-11-38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