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288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84502677"/>
            <w:bookmarkStart w:id="5" w:name="__Fieldmark__6_378450267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84502677"/>
            <w:bookmarkStart w:id="8" w:name="__Fieldmark__8_378450267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3T08:2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6-25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