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5"/>
        <w:gridCol w:w="1418"/>
        <w:gridCol w:w="1275"/>
        <w:gridCol w:w="1560"/>
        <w:gridCol w:w="332"/>
        <w:gridCol w:w="1038"/>
        <w:gridCol w:w="1711"/>
      </w:tblGrid>
      <w:tr>
        <w:trPr>
          <w:trHeight w:val="142" w:hRule="atLeast"/>
        </w:trPr>
        <w:tc>
          <w:tcPr>
            <w:tcW w:w="596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sz w:val="18"/>
              </w:rPr>
              <w:object>
                <v:shape id="control_shape_1" o:allowincell="t" style="width:0.65pt;height:0.65pt" type="#_x0000_t75"/>
                <w:control r:id="rId3" w:name="txtProvince" w:shapeid="control_shape_1"/>
              </w:object>
            </w:r>
            <w:r>
              <w:rPr>
                <w:sz w:val="18"/>
              </w:rPr>
              <w:object>
                <v:shape id="control_shape_2" o:allowincell="t" style="width:0.65pt;height:0.65pt" type="#_x0000_t75"/>
                <w:control r:id="rId4" w:name="txtCobCity" w:shapeid="control_shape_2"/>
              </w:object>
            </w:r>
            <w:r>
              <w:rPr>
                <w:sz w:val="18"/>
              </w:rPr>
              <w:object>
                <v:shape id="control_shape_3" o:allowincell="t" style="width:0.65pt;height:0.65pt" type="#_x0000_t75"/>
                <w:control r:id="rId5" w:name="txtProsperType" w:shapeid="control_shape_3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格栏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81006312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一种具有抗病毒功效的山奈提取物及其制备方法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四川农业大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陈述事项：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退款请求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7_1547522239"/>
            <w:bookmarkStart w:id="1" w:name="__Fieldmark__7_1547522239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退款请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情形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请求退款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8_1547522239"/>
            <w:bookmarkStart w:id="3" w:name="__Fieldmark__8_1547522239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专利法实施细则第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款的规定请求退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7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种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statusText w:type="text" w:val="陈述事项_退款请求_退款情形_费用信息_费用1_费用种类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4" w:name="文字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年费滞纳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statusText w:type="text" w:val="陈述事项_退款请求_退款情形_费用信息_费用1_费用金额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文字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statusText w:type="text" w:val="陈述事项_退款请求_退款情形_费用信息_费用1_费用收据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03142940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实审费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" w:name="__Fieldmark__12_1547522239"/>
            <w:bookmarkStart w:id="7" w:name="__Fieldmark__12_1547522239"/>
            <w:bookmarkEnd w:id="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ascii="宋体;SimSun" w:hAnsi="宋体;SimSun" w:cs="宋体;SimSun"/>
                <w:color w:val="000000"/>
              </w:rPr>
              <w:t>《国家知识产权局第</w:t>
            </w:r>
            <w:r>
              <w:rPr>
                <w:rFonts w:cs="宋体;SimSun" w:ascii="宋体;SimSun" w:hAnsi="宋体;SimSun"/>
                <w:color w:val="000000"/>
              </w:rPr>
              <w:t>272</w:t>
            </w:r>
            <w:r>
              <w:rPr>
                <w:rFonts w:ascii="宋体;SimSun" w:hAnsi="宋体;SimSun" w:cs="宋体;SimSun"/>
                <w:color w:val="000000"/>
              </w:rPr>
              <w:t>号公告》</w:t>
            </w:r>
            <w:r>
              <w:rPr>
                <w:rFonts w:ascii="宋体;SimSun" w:hAnsi="宋体;SimSun" w:cs="宋体;SimSun"/>
                <w:szCs w:val="21"/>
              </w:rPr>
              <w:t>请求退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实审费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56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据号"/>
                  <w:enabled/>
                  <w:calcOnExit w:val="0"/>
                  <w:statusText w:type="text" w:val="陈述事项_退款请求_退款情形_收据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账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行总行"/>
                  <w:enabled/>
                  <w:calcOnExit w:val="0"/>
                  <w:statusText w:type="text" w:val="陈述事项_退款请求_退款账户_开户行_银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民生银行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-</w:t>
            </w:r>
            <w:r>
              <w:fldChar w:fldCharType="begin">
                <w:ffData>
                  <w:name w:val="开户行支行"/>
                  <w:enabled/>
                  <w:calcOnExit w:val="0"/>
                  <w:statusText w:type="text" w:val="陈述事项_退款请求_退款账户_开户行_支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东大街支行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交通银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湖南省长沙市湘府支行</w:t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账号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银行账号"/>
                  <w:enabled/>
                  <w:calcOnExit w:val="0"/>
                  <w:statusText w:type="text" w:val="陈述事项_退款请求_退款账户_银行账号"/>
                  <w:textInput>
                    <w:maxLength w:val="2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22619200195348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姓名"/>
                  <w:enabled/>
                  <w:calcOnExit w:val="0"/>
                  <w:statusText w:type="text" w:val="陈述事项_退款请求_退款账户_开户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审批通知书收件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件人"/>
                  <w:enabled/>
                  <w:calcOnExit w:val="0"/>
                  <w:statusText w:type="text" w:val="陈述事项_退款请求_退款审批通知书_收件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" w:name="must"/>
            <w:r>
              <w:rPr/>
              <w:object>
                <v:shape id="control_shape_4" o:allowincell="t" style="width:126.65pt;height:17.9pt" type="#_x0000_t75"/>
                <w:control r:id="rId6" w:name="陈述事项_退款请求_退款审批通知书_省自治区直辖市名称" w:shapeid="control_shape_4"/>
              </w:object>
            </w:r>
            <w:bookmarkEnd w:id="8"/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县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5" o:allowincell="t" style="width:126.65pt;height:17.9pt" type="#_x0000_t75"/>
                <w:control r:id="rId7" w:name="陈述事项_退款请求_退款审批通知书_市县名称" w:shapeid="control_shape_5"/>
              </w:object>
            </w:r>
          </w:p>
        </w:tc>
      </w:tr>
      <w:tr>
        <w:trPr>
          <w:trHeight w:val="85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区（乡）、街道、门牌号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地址"/>
                  <w:enabled/>
                  <w:calcOnExit w:val="0"/>
                  <w:statusText w:type="text" w:val="陈述事项_退款请求_退款审批通知书_城区乡街道门牌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地址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双流区华府</w:t>
            </w:r>
            <w:r>
              <w:rPr>
                <w:rFonts w:ascii="宋体;SimSun" w:hAnsi="宋体;SimSun" w:cs="宋体;SimSun"/>
                <w:lang w:val="en-US" w:eastAsia="en-US"/>
              </w:rPr>
              <w:t>大道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段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蓝润</w:t>
            </w:r>
            <w:r>
              <w:rPr>
                <w:rFonts w:cs="宋体;SimSun" w:ascii="宋体;SimSun" w:hAnsi="宋体;SimSun"/>
                <w:lang w:val="en-US" w:eastAsia="en-US"/>
              </w:rPr>
              <w:t>t220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9"/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邮编"/>
                  <w:enabled/>
                  <w:calcOnExit w:val="0"/>
                  <w:statusText w:type="text" w:val="陈述事项_退款请求_退款审批通知书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1000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话"/>
                  <w:enabled/>
                  <w:calcOnExit w:val="0"/>
                  <w:statusText w:type="text" w:val="陈述事项_退款请求_退款审批通知书_电话"/>
                  <w:textInput>
                    <w:maxLength w:val="13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551134124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子邮箱"/>
                  <w:enabled/>
                  <w:calcOnExit w:val="0"/>
                  <w:statusText w:type="text" w:val="陈述事项_退款请求_退款审批通知书_电子邮箱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22465065@qq.com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声明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委托声明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25_1547522239"/>
            <w:bookmarkStart w:id="11" w:name="__Fieldmark__25_1547522239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缴款人委托请求退款</w:t>
            </w:r>
          </w:p>
        </w:tc>
      </w:tr>
      <w:tr>
        <w:trPr>
          <w:trHeight w:val="371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转换费用种类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26_1547522239"/>
            <w:bookmarkStart w:id="13" w:name="__Fieldmark__26_1547522239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转换费用种类</w:t>
            </w:r>
          </w:p>
        </w:tc>
      </w:tr>
      <w:tr>
        <w:trPr>
          <w:trHeight w:val="390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出的费用收据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__Fieldmark__27_1547522239"/>
            <w:bookmarkStart w:id="15" w:name="__Fieldmark__27_1547522239"/>
            <w:bookmarkEnd w:id="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缴纳专利费用后未收到国家知识产权局开出的费用收据</w:t>
            </w:r>
          </w:p>
        </w:tc>
      </w:tr>
      <w:tr>
        <w:trPr>
          <w:trHeight w:val="966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通知的意见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28_1547522239"/>
            <w:bookmarkStart w:id="17" w:name="__Fieldmark__28_1547522239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对专利局就上述专利申请发出通知的意见陈述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对专利局就上述专利申请发出通知的意见陈述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对专利局就上述专利申请发出通知的意见陈述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对专利局就上述专利申请发出通知的意见陈述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对专利局就上述专利申请发出通知的意见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</w:t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陈述的意见：（第栏中已填写事项请勿在此栏中重复）</w:t>
            </w:r>
          </w:p>
        </w:tc>
      </w:tr>
    </w:tbl>
    <w:p>
      <w:pPr>
        <w:sectPr>
          <w:headerReference w:type="default" r:id="rId8"/>
          <w:footerReference w:type="default" r:id="rId9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51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18" w:name="LoadDoc"/>
            <w:bookmarkEnd w:id="18"/>
            <w:r>
              <w:rPr/>
              <w:t>     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bookmarkStart w:id="19" w:name="LoadDoc"/>
            <w:bookmarkStart w:id="20" w:name="LoadDoc"/>
            <w:bookmarkEnd w:id="20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77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9" w:hanging="0"/>
              <w:rPr>
                <w:rFonts w:ascii="宋体;SimSun" w:hAnsi="宋体;SimSun" w:cs="宋体;SimSun"/>
              </w:rPr>
            </w:pPr>
            <w:bookmarkStart w:id="21" w:name="附件清单添加标签"/>
            <w:bookmarkStart w:id="22" w:name="分类附件添加标签"/>
            <w:r>
              <w:rPr>
                <w:rFonts w:ascii="宋体;SimSun" w:hAnsi="宋体;SimSun" w:cs="宋体;SimSun"/>
              </w:rPr>
              <w:t>附件清单</w:t>
            </w:r>
            <w:bookmarkEnd w:id="21"/>
            <w:bookmarkEnd w:id="22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bookmarkStart w:id="23" w:name="备案证明文件编号_Copy_1"/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bookmarkEnd w:id="2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缴款人、申请人（或专利权人）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8.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z w:val="28"/>
        <w:szCs w:val="28"/>
      </w:rPr>
      <w:t>意 见 陈 述 书</w:t>
    </w:r>
    <w:r>
      <w:rPr>
        <w:sz w:val="21"/>
        <w:szCs w:val="21"/>
      </w:rPr>
      <w:t>（关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于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43:00Z</dcterms:created>
  <dc:creator>彭智勇</dc:creator>
  <dc:description/>
  <cp:keywords/>
  <dc:language>en-US</dc:language>
  <cp:lastModifiedBy>CDTH</cp:lastModifiedBy>
  <dcterms:modified xsi:type="dcterms:W3CDTF">2022-04-15T02:23:00Z</dcterms:modified>
  <cp:revision>208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0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