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06674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饲料益生菌含量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（浙江省农业机械研究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30333206"/>
            <w:bookmarkStart w:id="5" w:name="__Fieldmark__6_20303332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30333206"/>
            <w:bookmarkStart w:id="8" w:name="__Fieldmark__8_20303332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12021836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饲料益生菌含量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饲料益生菌含量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饲料益生菌含量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饲料益生菌含量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转动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顶端依次贯穿驱动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和装置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并延伸至联动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转动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顶端依次贯穿驱动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和装置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并延伸至联动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竖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两侧均固定连接有搅拌叶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竖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两侧均固定连接有搅拌叶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15T05:55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5-13-5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