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058871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豌豆种子的拌种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34818230"/>
            <w:bookmarkStart w:id="5" w:name="__Fieldmark__6_393481823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34818230"/>
            <w:bookmarkStart w:id="8" w:name="__Fieldmark__8_393481823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4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412014037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15T06:16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5-14-07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