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0928812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苜蓿种子处理装置及其处理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畜牧兽医分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390483709"/>
            <w:bookmarkStart w:id="5" w:name="__Fieldmark__6_239048370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390483709"/>
            <w:bookmarkStart w:id="8" w:name="__Fieldmark__8_239048370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18T06:2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8-14-24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