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呋喃基双长链季铵盐化合物、制备方法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艾文英</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50219400"/>
            <w:bookmarkStart w:id="3" w:name="__Fieldmark__8_15021940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宇</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50219400"/>
            <w:bookmarkStart w:id="7" w:name="__Fieldmark__10_15021940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刘国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50219400"/>
            <w:bookmarkStart w:id="10" w:name="__Fieldmark__12_15021940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108119910330126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中原工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3956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50219400"/>
            <w:bookmarkStart w:id="20" w:name="__Fieldmark__19_15021940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郑市双湖经济开发区淮</w:t>
            </w:r>
            <w:r>
              <w:rPr/>
              <w:t>河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07</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50219400"/>
            <w:bookmarkStart w:id="35" w:name="__Fieldmark__32_15021940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50219400"/>
            <w:bookmarkStart w:id="48" w:name="__Fieldmark__45_15021940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50219400"/>
            <w:bookmarkStart w:id="62" w:name="__Fieldmark__61_15021940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50219400"/>
            <w:bookmarkStart w:id="76" w:name="__Fieldmark__77_15021940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50219400"/>
            <w:bookmarkStart w:id="78" w:name="__Fieldmark__78_15021940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50219400"/>
            <w:bookmarkStart w:id="82" w:name="__Fieldmark__84_15021940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50219400"/>
            <w:bookmarkStart w:id="84" w:name="__Fieldmark__85_15021940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50219400"/>
            <w:bookmarkStart w:id="93" w:name="__Fieldmark__86_15021940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50219400"/>
            <w:bookmarkStart w:id="95" w:name="__Fieldmark__87_15021940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50219400"/>
            <w:bookmarkStart w:id="97" w:name="__Fieldmark__88_15021940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50219400"/>
            <w:bookmarkStart w:id="125" w:name="__Fieldmark__113_15021940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50219400"/>
            <w:bookmarkStart w:id="127" w:name="__Fieldmark__114_15021940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10</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4</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鹏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50219400"/>
            <w:bookmarkStart w:id="154" w:name="__Fieldmark__150_15021940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世龙</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50219400"/>
            <w:bookmarkStart w:id="157" w:name="__Fieldmark__152_15021940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柯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50219400"/>
            <w:bookmarkStart w:id="160" w:name="__Fieldmark__154_15021940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50219400"/>
            <w:bookmarkStart w:id="163" w:name="__Fieldmark__156_150219400"/>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梦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50219400"/>
            <w:bookmarkStart w:id="166" w:name="__Fieldmark__158_150219400"/>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一帆</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50219400"/>
            <w:bookmarkStart w:id="169" w:name="__Fieldmark__160_150219400"/>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文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50219400"/>
            <w:bookmarkStart w:id="172" w:name="__Fieldmark__162_150219400"/>
            <w:bookmarkEnd w:id="172"/>
            <w:r>
              <w:rPr/>
            </w:r>
            <w:r>
              <w:rPr/>
              <w:fldChar w:fldCharType="end"/>
            </w:r>
            <w:r>
              <w:rPr/>
              <w:t>不公布姓名</w:t>
            </w:r>
          </w:p>
        </w:tc>
      </w:tr>
    </w:tbl>
    <w:p>
      <w:pPr>
        <w:pStyle w:val="Normal"/>
        <w:rPr/>
      </w:pPr>
      <w:r>
        <w:rPr/>
      </w:r>
    </w:p>
    <w:p>
      <w:pPr>
        <w:pStyle w:val="Normal"/>
        <w:rPr/>
      </w:pPr>
      <w:r>
        <w:rPr/>
      </w:r>
    </w:p>
    <w:p>
      <w:pPr>
        <w:pStyle w:val="Normal"/>
        <w:rPr/>
      </w:pPr>
      <w:bookmarkStart w:id="173" w:name="FMREInfo_Mark"/>
      <w:r>
        <w:rPr/>
        <w:t>【发明人外文信息】</w:t>
      </w:r>
      <w:bookmarkEnd w:id="173"/>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4"/>
            <w:bookmarkEnd w:id="174"/>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5"/>
            <w:bookmarkEnd w:id="175"/>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6"/>
            <w:bookmarkEnd w:id="176"/>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7"/>
            <w:bookmarkEnd w:id="177"/>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8"/>
            <w:bookmarkEnd w:id="178"/>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9"/>
            <w:bookmarkEnd w:id="179"/>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10"/>
            <w:bookmarkEnd w:id="180"/>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4-18T06:12: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8-11-46-3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