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呋喃基双长链季铵盐化合物、制备方法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原工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586082215"/>
            <w:bookmarkStart w:id="4" w:name="__Fieldmark__4_258608221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586082215"/>
            <w:bookmarkStart w:id="6" w:name="__Fieldmark__5_258608221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586082215"/>
            <w:bookmarkStart w:id="8" w:name="__Fieldmark__6_258608221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586082215"/>
            <w:bookmarkStart w:id="10" w:name="__Fieldmark__7_258608221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586082215"/>
            <w:bookmarkStart w:id="14" w:name="__Fieldmark__8_258608221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586082215"/>
            <w:bookmarkStart w:id="16" w:name="__Fieldmark__9_258608221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586082215"/>
            <w:bookmarkStart w:id="18" w:name="__Fieldmark__10_258608221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586082215"/>
            <w:bookmarkStart w:id="20" w:name="__Fieldmark__11_258608221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4-18T06:12:00Z</dcterms:modified>
  <cp:revision>456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8-11-46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