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184860973"/>
            <w:bookmarkStart w:id="1" w:name="__Fieldmark__0_31848609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呋喃基双长链季铵盐化合物、制备方法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原工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8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05450" cy="8305800"/>
            <wp:effectExtent l="0" t="0" r="0" b="0"/>
            <wp:docPr id="1" name="220418140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81403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30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8T06:12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8-11-46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