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08889996"/>
            <w:bookmarkStart w:id="1" w:name="__Fieldmark__0_60888999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纤韵金沙艺术丝巾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钟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95925" cy="8467725"/>
            <wp:effectExtent l="0" t="0" r="0" b="0"/>
            <wp:docPr id="1" name="220419112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191124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19T06:19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9-14-16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