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纤韵金沙艺术丝巾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本外观设计的产品用于作为丝巾穿戴使用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图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16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4-19T06:1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4-16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