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纤韵金沙艺术丝巾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钟玮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3944876418"/>
            <w:bookmarkStart w:id="4" w:name="__Fieldmark__8_394487641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程舒奕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3944876418"/>
            <w:bookmarkStart w:id="10" w:name="__Fieldmark__11_394487641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赵韦衡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3944876418"/>
            <w:bookmarkStart w:id="16" w:name="__Fieldmark__14_394487641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302197405101020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钟玮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30219740510102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3944876418"/>
            <w:bookmarkStart w:id="27" w:name="__Fieldmark__22_3944876418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武侯区大</w:t>
            </w:r>
            <w:r>
              <w:rPr>
                <w:rFonts w:ascii="宋体;SimSun" w:hAnsi="宋体;SimSun" w:cs="宋体;SimSun"/>
                <w:szCs w:val="21"/>
              </w:rPr>
              <w:t>华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单元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00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3944876418"/>
            <w:bookmarkStart w:id="40" w:name="__Fieldmark__35_3944876418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3944876418"/>
            <w:bookmarkStart w:id="52" w:name="__Fieldmark__47_3944876418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胡晓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36306.3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3944876418"/>
            <w:bookmarkStart w:id="74" w:name="__Fieldmark__76_3944876418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3944876418"/>
            <w:bookmarkStart w:id="76" w:name="__Fieldmark__78_3944876418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3944876418"/>
            <w:bookmarkStart w:id="78" w:name="__Fieldmark__80_3944876418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3944876418"/>
            <w:bookmarkStart w:id="105" w:name="__Fieldmark__106_3944876418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3944876418"/>
            <w:bookmarkStart w:id="107" w:name="__Fieldmark__109_3944876418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3944876418"/>
            <w:bookmarkStart w:id="109" w:name="__Fieldmark__112_3944876418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3944876418"/>
            <w:bookmarkStart w:id="111" w:name="__Fieldmark__113_3944876418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3944876418"/>
            <w:bookmarkStart w:id="113" w:name="__Fieldmark__114_3944876418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3944876418"/>
            <w:bookmarkStart w:id="115" w:name="__Fieldmark__115_3944876418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4-19T06:19:00Z</dcterms:modified>
  <cp:revision>364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4-12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