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557198307"/>
            <w:bookmarkStart w:id="1" w:name="__Fieldmark__0_255719830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纤缬金沙艺术丝巾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钟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43550" cy="8439150"/>
            <wp:effectExtent l="0" t="0" r="0" b="0"/>
            <wp:docPr id="1" name="220419112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191121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19T06:28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9-14-26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