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80000" cy="5156200"/>
            <wp:effectExtent l="0" t="0" r="0" b="0"/>
            <wp:docPr id="1" name="220419110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9110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080000" cy="5156200"/>
            <wp:effectExtent l="0" t="0" r="0" b="0"/>
            <wp:docPr id="2" name="220419110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4191103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4-19T06:28:00Z</dcterms:modified>
  <cp:revision>1570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4-22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