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纤缬金沙艺术丝巾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玮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3886227641"/>
            <w:bookmarkStart w:id="4" w:name="__Fieldmark__8_38862276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程舒奕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3886227641"/>
            <w:bookmarkStart w:id="10" w:name="__Fieldmark__11_38862276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赵韦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3886227641"/>
            <w:bookmarkStart w:id="16" w:name="__Fieldmark__14_38862276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0219740510102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钟玮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0302197405101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886227641"/>
            <w:bookmarkStart w:id="27" w:name="__Fieldmark__22_3886227641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武侯区大</w:t>
            </w:r>
            <w:r>
              <w:rPr>
                <w:rFonts w:ascii="宋体;SimSun" w:hAnsi="宋体;SimSun" w:cs="宋体;SimSun"/>
                <w:szCs w:val="21"/>
              </w:rPr>
              <w:t>华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000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3886227641"/>
            <w:bookmarkStart w:id="40" w:name="__Fieldmark__35_3886227641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3886227641"/>
            <w:bookmarkStart w:id="52" w:name="__Fieldmark__47_3886227641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胡晓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36306.3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3886227641"/>
            <w:bookmarkStart w:id="74" w:name="__Fieldmark__76_3886227641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3886227641"/>
            <w:bookmarkStart w:id="76" w:name="__Fieldmark__78_3886227641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3886227641"/>
            <w:bookmarkStart w:id="78" w:name="__Fieldmark__80_3886227641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3886227641"/>
            <w:bookmarkStart w:id="105" w:name="__Fieldmark__106_3886227641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3886227641"/>
            <w:bookmarkStart w:id="107" w:name="__Fieldmark__109_3886227641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3886227641"/>
            <w:bookmarkStart w:id="109" w:name="__Fieldmark__112_3886227641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3886227641"/>
            <w:bookmarkStart w:id="111" w:name="__Fieldmark__113_3886227641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3886227641"/>
            <w:bookmarkStart w:id="113" w:name="__Fieldmark__114_3886227641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3886227641"/>
            <w:bookmarkStart w:id="115" w:name="__Fieldmark__115_3886227641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5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5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6" w:name="全体申请人或专利代理机构签章"/>
            <w:bookmarkEnd w:id="126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全体申请人或专利代理机构签章"/>
            <w:bookmarkEnd w:id="12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4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1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4" w:name="申请人英文信息3"/>
            <w:bookmarkStart w:id="135" w:name="申请人英文信息3"/>
            <w:bookmarkEnd w:id="1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6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6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4-19T06:28:00Z</dcterms:modified>
  <cp:revision>368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2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