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3100469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井下抽油泵用防砂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驰德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93187252"/>
            <w:bookmarkStart w:id="5" w:name="__Fieldmark__6_259318725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93187252"/>
            <w:bookmarkStart w:id="8" w:name="__Fieldmark__8_259318725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407020384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19T08:10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5-51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