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288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37702837"/>
            <w:bookmarkStart w:id="5" w:name="__Fieldmark__6_21377028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37702837"/>
            <w:bookmarkStart w:id="8" w:name="__Fieldmark__8_21377028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9T08:1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6-1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