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一种用于快速卸蝶阀的工具，其包括拉杆，所述拉杆一端设置有连接件，所述拉杆远离所述连接件端固定设置有上限位环，所述拉杆上滑动设置有手锤；所述连接件包括上螺杆、下螺杆以及外六角，所述上螺杆以及所述下螺杆分别固定于所述外六角两侧；本实用新型通过设置连接件，即达到了适配各种型号大小的蝶阀，同时也实现了即可取出阀门销钉，也可从阀体中抽出阀杆，实现一个工具多种用途，通过设置手锤，代替了造价高昂的液压装置，使用移动手锤反复向上撞击，即可快速取出销钉和阀杆，结构简单，使用常用工具即可快速制作完成，便于就地维修蝶阀，无需使用造价高昂，笨重的液压工具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57:00Z</dcterms:created>
  <dc:creator>wcy</dc:creator>
  <dc:description/>
  <cp:keywords/>
  <dc:language>en-US</dc:language>
  <cp:lastModifiedBy>CDTH</cp:lastModifiedBy>
  <dcterms:modified xsi:type="dcterms:W3CDTF">2022-04-19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6-36-35</vt:lpwstr>
  </property>
  <property fmtid="{D5CDD505-2E9C-101B-9397-08002B2CF9AE}" pid="3" name="isSipo">
    <vt:lpwstr>true</vt:lpwstr>
  </property>
</Properties>
</file>