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53611069"/>
            <w:bookmarkStart w:id="1" w:name="__Fieldmark__0_205361106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快速卸蝶阀的工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精本科技发展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257800" cy="7953375"/>
            <wp:effectExtent l="0" t="0" r="0" b="0"/>
            <wp:docPr id="1" name="220419164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191649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19T08:57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9-16-36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