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快速卸蝶阀的工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锦</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62052189"/>
            <w:bookmarkStart w:id="3" w:name="__Fieldmark__8_22620521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小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62052189"/>
            <w:bookmarkStart w:id="9" w:name="__Fieldmark__10_22620521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钟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62052189"/>
            <w:bookmarkStart w:id="15" w:name="__Fieldmark__12_22620521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41984122956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精本科技发展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00105765908416Q</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62052189"/>
            <w:bookmarkStart w:id="26" w:name="__Fieldmark__19_22620521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华</w:t>
            </w:r>
            <w:r>
              <w:rPr>
                <w:rFonts w:ascii="宋体;SimSun" w:hAnsi="宋体;SimSun" w:cs="宋体;SimSun"/>
                <w:szCs w:val="21"/>
              </w:rPr>
              <w:t>新村</w:t>
            </w:r>
            <w:r>
              <w:rPr>
                <w:rFonts w:cs="宋体;SimSun" w:ascii="宋体;SimSun" w:hAnsi="宋体;SimSun"/>
                <w:szCs w:val="21"/>
              </w:rPr>
              <w:t>96</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幢</w:t>
            </w:r>
            <w:r>
              <w:rPr>
                <w:rFonts w:cs="宋体;SimSun" w:ascii="宋体;SimSun" w:hAnsi="宋体;SimSun"/>
                <w:szCs w:val="21"/>
              </w:rPr>
              <w:t>24-6</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62052189"/>
            <w:bookmarkStart w:id="40" w:name="__Fieldmark__32_22620521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62052189"/>
            <w:bookmarkStart w:id="52" w:name="__Fieldmark__44_22620521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62052189"/>
            <w:bookmarkStart w:id="64" w:name="__Fieldmark__60_22620521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62052189"/>
            <w:bookmarkStart w:id="75" w:name="__Fieldmark__74_22620521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62052189"/>
            <w:bookmarkStart w:id="77" w:name="__Fieldmark__75_22620521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62052189"/>
            <w:bookmarkStart w:id="79" w:name="__Fieldmark__76_22620521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62052189"/>
            <w:bookmarkStart w:id="106" w:name="__Fieldmark__101_22620521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62052189"/>
            <w:bookmarkStart w:id="135" w:name="__Fieldmark__138_226205218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云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62052189"/>
            <w:bookmarkStart w:id="138" w:name="__Fieldmark__140_226205218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62052189"/>
            <w:bookmarkStart w:id="141" w:name="__Fieldmark__142_226205218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19T08:5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9-16-36-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