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环保数据自动采集监测系统</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永</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65768366"/>
            <w:bookmarkStart w:id="3" w:name="__Fieldmark__8_27657683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云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65768366"/>
            <w:bookmarkStart w:id="9" w:name="__Fieldmark__10_27657683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65768366"/>
            <w:bookmarkStart w:id="15" w:name="__Fieldmark__12_27657683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800918279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精本科技发展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00105765908416Q</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65768366"/>
            <w:bookmarkStart w:id="26" w:name="__Fieldmark__19_27657683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华</w:t>
            </w:r>
            <w:r>
              <w:rPr>
                <w:rFonts w:ascii="宋体;SimSun" w:hAnsi="宋体;SimSun" w:cs="宋体;SimSun"/>
                <w:szCs w:val="21"/>
              </w:rPr>
              <w:t>新村</w:t>
            </w:r>
            <w:r>
              <w:rPr>
                <w:rFonts w:cs="宋体;SimSun" w:ascii="宋体;SimSun" w:hAnsi="宋体;SimSun"/>
                <w:szCs w:val="21"/>
              </w:rPr>
              <w:t>96</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幢</w:t>
            </w:r>
            <w:r>
              <w:rPr>
                <w:rFonts w:cs="宋体;SimSun" w:ascii="宋体;SimSun" w:hAnsi="宋体;SimSun"/>
                <w:szCs w:val="21"/>
              </w:rPr>
              <w:t>24-6</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65768366"/>
            <w:bookmarkStart w:id="40" w:name="__Fieldmark__32_27657683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65768366"/>
            <w:bookmarkStart w:id="52" w:name="__Fieldmark__44_27657683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65768366"/>
            <w:bookmarkStart w:id="64" w:name="__Fieldmark__60_27657683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65768366"/>
            <w:bookmarkStart w:id="75" w:name="__Fieldmark__74_27657683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65768366"/>
            <w:bookmarkStart w:id="77" w:name="__Fieldmark__75_27657683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65768366"/>
            <w:bookmarkStart w:id="79" w:name="__Fieldmark__76_27657683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65768366"/>
            <w:bookmarkStart w:id="106" w:name="__Fieldmark__101_27657683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优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765768366"/>
            <w:bookmarkStart w:id="135" w:name="__Fieldmark__138_276576836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765768366"/>
            <w:bookmarkStart w:id="138" w:name="__Fieldmark__140_276576836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765768366"/>
            <w:bookmarkStart w:id="141" w:name="__Fieldmark__142_276576836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765768366"/>
            <w:bookmarkStart w:id="144" w:name="__Fieldmark__144_276576836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19T09:0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6-59-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