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环保数据自动采集监测系统，包括烟气环保数据采集系统、水质环保数据采集系统、环保数据上传系统和数据自动监测系统，所述烟气环保数据采集系统的数据输出端和所述水质环保数据采集系统的数据输出端均连接于所述环保数据上传系统的数据输入端，所述环保数据上传系统的数据输出端连接于所述数据自动监测系统的数据输入端通过烟气环保数据采集系统、水质环保数据采集系统、环保数据上传系统和数据自动监测系统之间的连接作用对工厂向外排放的烟气环保数据、废水环保数据进行自动采集、上传、监测、记录和预警，系统能够做到</w:t>
      </w:r>
      <w:r>
        <w:rPr>
          <w:sz w:val="24"/>
        </w:rPr>
        <w:t>24</w:t>
      </w:r>
      <w:r>
        <w:rPr>
          <w:sz w:val="24"/>
        </w:rPr>
        <w:t>小时全方位严密监控，提高效率，降低成本。</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9:04:00Z</dcterms:created>
  <dc:creator>wcy</dc:creator>
  <dc:description/>
  <cp:keywords/>
  <dc:language>en-US</dc:language>
  <cp:lastModifiedBy>CDTH</cp:lastModifiedBy>
  <dcterms:modified xsi:type="dcterms:W3CDTF">2022-04-19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9-16-59-04</vt:lpwstr>
  </property>
  <property fmtid="{D5CDD505-2E9C-101B-9397-08002B2CF9AE}" pid="3" name="isSipo">
    <vt:lpwstr>true</vt:lpwstr>
  </property>
</Properties>
</file>