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49112591"/>
            <w:bookmarkStart w:id="1" w:name="__Fieldmark__0_34911259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环保数据自动采集监测系统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精本科技发展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257800" cy="7953375"/>
            <wp:effectExtent l="0" t="0" r="0" b="0"/>
            <wp:docPr id="1" name="220419163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4191634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95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4-19T09:04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19-16-59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