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232214048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特种配电监测控制设备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新正电子技术有限公司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2608986370"/>
            <w:bookmarkStart w:id="5" w:name="__Fieldmark__6_2608986370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2608986370"/>
            <w:bookmarkStart w:id="8" w:name="__Fieldmark__8_2608986370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2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04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第一次补正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Start w:id="9" w:name="发文序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204150160106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 xml:space="preserve">、 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 xml:space="preserve">、 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 xml:space="preserve">、 </w:t>
            </w: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 xml:space="preserve">、 </w:t>
            </w:r>
            <w:r>
              <w:rPr>
                <w:rFonts w:cs="宋体;SimSun" w:ascii="宋体;SimSun" w:hAnsi="宋体;SimSun"/>
              </w:rPr>
              <w:t>6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见补正前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见补正后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2"/>
                  <w:enabled/>
                  <w:calcOnExit w:val="0"/>
                  <w:statusText w:type="text" w:val="补正内容_补正项2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2"/>
                  <w:enabled/>
                  <w:calcOnExit w:val="0"/>
                  <w:statusText w:type="text" w:val="补正内容_补正项2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5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2"/>
                  <w:enabled/>
                  <w:calcOnExit w:val="0"/>
                  <w:statusText w:type="text" w:val="补正内容_补正项2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要求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一种特种配电监测控制设备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2"/>
                  <w:enabled/>
                  <w:calcOnExit w:val="0"/>
                  <w:statusText w:type="text" w:val="补正内容_补正项2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要求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所述的一种特种配电监测控制设备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4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CDTH</cp:lastModifiedBy>
  <cp:lastPrinted>2007-12-25T14:52:00Z</cp:lastPrinted>
  <dcterms:modified xsi:type="dcterms:W3CDTF">2022-04-21T06:35:00Z</dcterms:modified>
  <cp:revision>1042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4-21-13-51-49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