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墙板结构及采用其分块拼装式景观围墙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佳欣</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66399205"/>
            <w:bookmarkStart w:id="3" w:name="__Fieldmark__8_46639920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66399205"/>
            <w:bookmarkStart w:id="9" w:name="__Fieldmark__10_46639920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66399205"/>
            <w:bookmarkStart w:id="15" w:name="__Fieldmark__12_46639920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82219951215727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66399205"/>
            <w:bookmarkStart w:id="26" w:name="__Fieldmark__19_46639920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66399205"/>
            <w:bookmarkStart w:id="40" w:name="__Fieldmark__32_46639920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66399205"/>
            <w:bookmarkStart w:id="52" w:name="__Fieldmark__44_46639920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66399205"/>
            <w:bookmarkStart w:id="64" w:name="__Fieldmark__60_46639920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66399205"/>
            <w:bookmarkStart w:id="75" w:name="__Fieldmark__74_46639920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66399205"/>
            <w:bookmarkStart w:id="77" w:name="__Fieldmark__75_46639920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66399205"/>
            <w:bookmarkStart w:id="79" w:name="__Fieldmark__76_46639920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66399205"/>
            <w:bookmarkStart w:id="106" w:name="__Fieldmark__101_46639920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大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66399205"/>
            <w:bookmarkStart w:id="135" w:name="__Fieldmark__138_46639920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66399205"/>
            <w:bookmarkStart w:id="138" w:name="__Fieldmark__140_46639920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谭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466399205"/>
            <w:bookmarkStart w:id="141" w:name="__Fieldmark__142_466399205"/>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4-21T06:54: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1-14-42-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