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052170865"/>
            <w:bookmarkStart w:id="1" w:name="__Fieldmark__0_205217086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墙板结构及采用其分块拼装式景观围墙结构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城投城建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421100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4211004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4-21T06:55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21-14-42-2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