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分块拼装式景观围墙结构，设计新颖，造型美观，样式新颖，便于标准化制造，运输方便，生产完成后的成品运输至现场可直接装配，减少施工工序和人力，墙板结构材料为</w:t>
      </w:r>
      <w:r>
        <w:rPr>
          <w:sz w:val="24"/>
        </w:rPr>
        <w:t>UHPC</w:t>
      </w:r>
      <w:r>
        <w:rPr>
          <w:sz w:val="24"/>
        </w:rPr>
        <w:t>，在降低墙板结构厚度的同时，提高墙板结构强度，墙板结构表面采用波浪结构，进一步提高了墙板结构的强度，围墙采用分块拼装的方式，便于现场施工安装，还可以减少施工过程中的物料浪费和施工现场的建筑垃圾，加快了施工进度，并且大大降低了成本，实现节能减排和保护环境的目的，在拼装时，通过压紧板可以对拼装的墙板结构进行压紧，使结构更加紧凑，而且便于拆卸，方便对损坏的墙板结构进行更换，不需要整体更换墙板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55:00Z</dcterms:created>
  <dc:creator>wcy</dc:creator>
  <dc:description/>
  <cp:keywords/>
  <dc:language>en-US</dc:language>
  <cp:lastModifiedBy>CDTH</cp:lastModifiedBy>
  <dcterms:modified xsi:type="dcterms:W3CDTF">2022-04-21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1-14-42-25</vt:lpwstr>
  </property>
  <property fmtid="{D5CDD505-2E9C-101B-9397-08002B2CF9AE}" pid="3" name="isSipo">
    <vt:lpwstr>true</vt:lpwstr>
  </property>
</Properties>
</file>