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64579549"/>
            <w:bookmarkStart w:id="1" w:name="__Fieldmark__0_15645795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透风型轻质隔墙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1208556726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格润建筑科技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9750" cy="8467725"/>
            <wp:effectExtent l="0" t="0" r="0" b="0"/>
            <wp:docPr id="1" name="22042215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221519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22T08:21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2-15-15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