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452829284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208556726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透风型轻质隔墙板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格润建设有限公司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2107468134"/>
            <w:bookmarkStart w:id="3" w:name="__Fieldmark__9_2107468134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2107468134"/>
            <w:bookmarkStart w:id="8" w:name="__Fieldmark__16_210746813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更名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格润建设有限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格润建筑科技股份有限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510100768644364T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510100768644364T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环路北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三段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环路北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三段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2-04-22T08:21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2-15-15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