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876431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无牙颌导航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190870988"/>
            <w:bookmarkStart w:id="5" w:name="__Fieldmark__6_419087098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190870988"/>
            <w:bookmarkStart w:id="8" w:name="__Fieldmark__8_419087098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420005965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如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无牙颌导航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如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无牙颌导航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如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无牙颌导航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如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无牙颌导航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4-24T07:57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24-15-35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