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98730505"/>
            <w:bookmarkStart w:id="1" w:name="__Fieldmark__0_79873050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具有可拆卸自动搅拌功能的背负式电动喷雾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425093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4250934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4-25T01:34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5-09-17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