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具有可拆卸自动搅拌功能的背负式电动喷雾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柳采秀</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5183641"/>
            <w:bookmarkStart w:id="3" w:name="__Fieldmark__8_18518364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苍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5183641"/>
            <w:bookmarkStart w:id="9" w:name="__Fieldmark__10_18518364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长兴</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5183641"/>
            <w:bookmarkStart w:id="15" w:name="__Fieldmark__12_18518364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12211990060149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5183641"/>
            <w:bookmarkStart w:id="26" w:name="__Fieldmark__19_18518364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5183641"/>
            <w:bookmarkStart w:id="40" w:name="__Fieldmark__32_18518364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5183641"/>
            <w:bookmarkStart w:id="52" w:name="__Fieldmark__44_18518364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5183641"/>
            <w:bookmarkStart w:id="64" w:name="__Fieldmark__60_18518364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5183641"/>
            <w:bookmarkStart w:id="75" w:name="__Fieldmark__74_18518364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5183641"/>
            <w:bookmarkStart w:id="77" w:name="__Fieldmark__75_18518364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5183641"/>
            <w:bookmarkStart w:id="79" w:name="__Fieldmark__76_18518364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5183641"/>
            <w:bookmarkStart w:id="106" w:name="__Fieldmark__101_18518364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笔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5183641"/>
            <w:bookmarkStart w:id="135" w:name="__Fieldmark__138_18518364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宋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5183641"/>
            <w:bookmarkStart w:id="138" w:name="__Fieldmark__140_18518364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明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5183641"/>
            <w:bookmarkStart w:id="141" w:name="__Fieldmark__142_18518364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丽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85183641"/>
            <w:bookmarkStart w:id="144" w:name="__Fieldmark__144_18518364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85183641"/>
            <w:bookmarkStart w:id="147" w:name="__Fieldmark__146_185183641"/>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4-25T06:0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5-13-46-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