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6893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蛋鸡卵巢氧化应激模型的建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00639359"/>
            <w:bookmarkStart w:id="5" w:name="__Fieldmark__6_6006393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00639359"/>
            <w:bookmarkStart w:id="8" w:name="__Fieldmark__8_6006393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26T03:1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6-11-11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